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____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«30» июня 2008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продуктов питания – яйцо столовое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11 от «05» мая 2008 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9 часов 30 минут «30» июня 2008 года по 10 часов 05 минут «30» июня 2008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209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23» июня  2008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родукты питания – яйцо столовое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5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п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16 875,0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из мун.бюджета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27» июня 2008 г 17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3288"/>
        <w:gridCol w:w="3543"/>
        <w:gridCol w:w="993"/>
        <w:gridCol w:w="1417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№ </w:t>
            </w:r>
            <w:r>
              <w:rPr>
                <w:lang w:val="en-US"/>
              </w:rPr>
              <w:t>п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Полянский В.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Свердлова, 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6.08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 2 к протоколу рассмотрения и оценки котировочных заявок) следующее решение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Признать победителями в проведении запроса котировок (по лоту):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083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(юридический и фактический),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Адрес электронной почты (при его наличии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Цена муниципального контракта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(руб. коп.)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 Голдобина З.М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страхань, ул. Кирова, 30, кв. 1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11 475,00</w:t>
            </w:r>
          </w:p>
        </w:tc>
      </w:tr>
    </w:tbl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8.2. Присвоить второй номер Ип Полянский В.В. (11 700,00).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Башкатова Л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Сиротина О.К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астрыкина Т.А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Остапенко Ю.И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Колосова К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9:19:00Z</dcterms:created>
  <dc:creator>Галина Даутовна</dc:creator>
  <dc:description/>
  <cp:keywords/>
  <dc:language>en-US</dc:language>
  <cp:lastModifiedBy>Klavdia</cp:lastModifiedBy>
  <cp:lastPrinted>2008-07-03T13:04:00Z</cp:lastPrinted>
  <dcterms:modified xsi:type="dcterms:W3CDTF">2008-07-03T09:21:00Z</dcterms:modified>
  <cp:revision>3</cp:revision>
  <dc:subject/>
  <dc:title>ПРОТОКОЛ № 31</dc:title>
</cp:coreProperties>
</file>