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30» июня 2008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продуктов питания – рыб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11 от «05» мая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30 минут «30» июня 2008 года по 10 часов 05 минут «30» июня 2008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204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3» июня  2008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родукты питания - рыба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15 300,0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из мун.бюджета, с возможной отсрочкой платежа до 180 дней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7» июня 2008 г 17 часов 00 минут (время московское) поступило 3 (три) котировочных заявки на бумажных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88"/>
        <w:gridCol w:w="3543"/>
        <w:gridCol w:w="993"/>
        <w:gridCol w:w="14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ександрин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Б. Хмельницкого, 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Кирова, 30, кв. 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адасова А.С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Ширяева,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ями в проведении запроса котировок (по лоту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Кирова, 30, кв. 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1 475,0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8.2. Присвоить второй номер: Ип Бадасова А.С. (11 560,00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8:16:00Z</dcterms:created>
  <dc:creator>Галина Даутовна</dc:creator>
  <dc:description/>
  <cp:keywords/>
  <dc:language>en-US</dc:language>
  <cp:lastModifiedBy>Klavdia</cp:lastModifiedBy>
  <cp:lastPrinted>2008-02-13T10:41:00Z</cp:lastPrinted>
  <dcterms:modified xsi:type="dcterms:W3CDTF">2008-07-03T08:17:00Z</dcterms:modified>
  <cp:revision>3</cp:revision>
  <dc:subject/>
  <dc:title>ПРОТОКОЛ № 31</dc:title>
</cp:coreProperties>
</file>