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rPr>
          <w:sz w:val="20"/>
        </w:rPr>
      </w:pPr>
      <w:r>
        <w:rPr>
          <w:sz w:val="20"/>
        </w:rPr>
        <w:t>ПРОТОКОЛ № 2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30.06.2008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Химреактивы для КДЛ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еурова З.Е.  –  мед.сест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с 13-30 часов по 13-45  часов  30.06.2008 года    по адресу:  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22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в сети     Интернет  23.06.2008 года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реактивы для КД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>МУЗ ГКБ № 4 им. В.И.Ленина    414011, г. Астрахань, ул.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>В 3 квартале 2008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стоимость услуги включены расходы на страхование, налоги и други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60 000,00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100%  средства диспансеризации работающего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По факту поставки товара, с возможной отсрочкой платежа в течение 30 банковских дней. Возможен аванс, не более 30% от стоимости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7.         До окончания указанного в извещении о проведении запроса котировок срока подачи котировочных заявок  27.06.2008 года  17 часов 00 минут (время московское) поступило 4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60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Космонавтов 4 корп.3 кв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2008г  1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14057 г.Астрахань, ул.Звездная 11/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2008г   11-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Фарм-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07 г.Ставрополь, ул Огородная 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8 г    11-3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ОО «НПО «Медла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Луконина 4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8 г   13-0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8.1.  Предложение о наиболее низкой цене услуги составило : </w:t>
      </w:r>
      <w:r>
        <w:rPr>
          <w:b/>
          <w:sz w:val="20"/>
          <w:szCs w:val="20"/>
        </w:rPr>
        <w:t>66 941,00  руб.</w:t>
      </w:r>
    </w:p>
    <w:p>
      <w:pPr>
        <w:pStyle w:val="TextBodyIndent"/>
        <w:rPr/>
      </w:pPr>
      <w:r>
        <w:rPr>
          <w:sz w:val="20"/>
        </w:rPr>
        <w:t xml:space="preserve">        </w:t>
      </w:r>
      <w:r>
        <w:rPr>
          <w:sz w:val="20"/>
        </w:rPr>
        <w:t>8.2.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Космонавтов 4 корп.3 кв.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941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0"/>
        </w:rPr>
        <w:t>2 место:  ООО «НПО «Медлад»  - Цена муниципального контракта – 67 833,00 руб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10.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001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   Вереина Г.С. – зам.главного врача по Э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Агабабов А.А.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Кожеурова З.Е.- медсест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Амиров И.И. -  юрисконсуль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____________________Севеличева И.П.- экономист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30.06.2008 г № 2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b/>
          <w:sz w:val="16"/>
          <w:szCs w:val="16"/>
        </w:rPr>
        <w:t>ЖУРНАЛ   РЕГИСТРАЦИИ  ПОСТУПЛЕНИЯ   КОТИРОВОЧНЫХ  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26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06.2008г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06.2008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Фарм-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6.2008 г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ПО «Медл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6.2008 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рассмотрения и оценки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30.06.2008 г № 2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6"/>
        <w:gridCol w:w="1434"/>
        <w:gridCol w:w="1871"/>
        <w:gridCol w:w="1141"/>
        <w:gridCol w:w="1474"/>
        <w:gridCol w:w="1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4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99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 xml:space="preserve">3   мест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Фарм-Трейд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871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4   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ПО «Медлад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83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2  место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/>
      </w:pPr>
      <w:r>
        <w:rPr>
          <w:b/>
        </w:rPr>
        <w:t>Сравнительная   таблица    котировочных    заявок</w:t>
      </w:r>
    </w:p>
    <w:p>
      <w:pPr>
        <w:pStyle w:val="Normal"/>
        <w:ind w:first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63"/>
        <w:gridCol w:w="1432"/>
        <w:gridCol w:w="1432"/>
        <w:gridCol w:w="1433"/>
        <w:gridCol w:w="1433"/>
        <w:gridCol w:w="14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контракта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Фарм-Трейд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Медл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реактивы для КД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 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6 941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995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871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833,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16"/>
        </w:rPr>
        <w:t>Исполнитель:  Савеличева И.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spacing w:lineRule="exact" w:line="274"/>
        <w:ind w:left="5712" w:hanging="0"/>
        <w:rPr>
          <w:rFonts w:ascii="Arial" w:hAnsi="Arial" w:cs="Arial"/>
          <w:color w:val="000000"/>
          <w:spacing w:val="-10"/>
          <w:sz w:val="25"/>
          <w:szCs w:val="25"/>
        </w:rPr>
      </w:pPr>
      <w:r>
        <w:rPr>
          <w:rFonts w:cs="Arial" w:ascii="Arial" w:hAnsi="Arial"/>
          <w:color w:val="000000"/>
          <w:spacing w:val="-10"/>
          <w:sz w:val="25"/>
          <w:szCs w:val="25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38:00Z</dcterms:created>
  <dc:creator>ekonomist</dc:creator>
  <dc:description/>
  <cp:keywords/>
  <dc:language>en-US</dc:language>
  <cp:lastModifiedBy>ekonomist</cp:lastModifiedBy>
  <cp:lastPrinted>2008-06-30T14:21:00Z</cp:lastPrinted>
  <dcterms:modified xsi:type="dcterms:W3CDTF">2008-06-30T10:23:00Z</dcterms:modified>
  <cp:revision>130</cp:revision>
  <dc:subject/>
  <dc:title>ПРОТОКОЛ № 74</dc:title>
</cp:coreProperties>
</file>