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ind w:left="6300" w:hanging="0"/>
        <w:rPr/>
      </w:pPr>
      <w:r>
        <w:rPr>
          <w:sz w:val="28"/>
        </w:rPr>
        <w:t xml:space="preserve">_____________________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color w:val="FF0000"/>
        </w:rPr>
      </w:pPr>
      <w:r>
        <w:rPr>
          <w:b/>
        </w:rPr>
        <w:t>ПРОТОКОЛ № 49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тета по образованию и нау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20» июня 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/>
      </w:pPr>
      <w:r>
        <w:rPr>
          <w:sz w:val="28"/>
        </w:rPr>
        <w:t>состав котировочной комиссии 6 человек, присутствовали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Н.М. Набиуллина</w:t>
      </w:r>
    </w:p>
    <w:p>
      <w:pPr>
        <w:pStyle w:val="Normal"/>
        <w:rPr/>
      </w:pPr>
      <w:r>
        <w:rPr>
          <w:sz w:val="28"/>
        </w:rPr>
        <w:t xml:space="preserve">члены комиссии:             И.В.Гори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О.В.Ефремов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Н.К.Вальвако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Г.Л. Смищу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</w:t>
      </w:r>
    </w:p>
    <w:p>
      <w:pPr>
        <w:pStyle w:val="Normal"/>
        <w:rPr>
          <w:sz w:val="28"/>
        </w:rPr>
      </w:pPr>
      <w:r>
        <w:rPr>
          <w:sz w:val="28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Запросы котировок цен на продукцию (продукты питания)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1.   Мясо говяд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в количестве 2,4 тн. для МДОУ, находящихся на балансе комитета, согласно прилагаемой дислока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МДОУ Кировского района- 0,8 тн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МДОУ Советского района-1,6 т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-</w:t>
      </w:r>
      <w:r>
        <w:rPr>
          <w:b/>
          <w:sz w:val="28"/>
          <w:szCs w:val="28"/>
          <w:u w:val="single"/>
        </w:rPr>
        <w:t>244800 руб</w:t>
      </w:r>
      <w:r>
        <w:rPr>
          <w:sz w:val="28"/>
          <w:szCs w:val="28"/>
          <w:u w:val="single"/>
        </w:rPr>
        <w:t xml:space="preserve">.;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дополнительный источник финансирования: родительская пл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поставки продукции: июнь 2006 го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  Масло сливочное 72,5 % жирности ГОСТ 37-90, в количестве 1,16 тн. для МДОУ Советского района, находящихся на балансе комитета, согласно прилагаемой дислок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-</w:t>
      </w:r>
      <w:r>
        <w:rPr>
          <w:b/>
          <w:sz w:val="28"/>
          <w:szCs w:val="28"/>
          <w:u w:val="single"/>
        </w:rPr>
        <w:t>73080 руб</w:t>
      </w:r>
      <w:r>
        <w:rPr>
          <w:sz w:val="28"/>
          <w:szCs w:val="28"/>
          <w:u w:val="single"/>
        </w:rPr>
        <w:t xml:space="preserve">.;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дополнительный источник финансирования: родительская пл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поставки продукции: июнь 200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675"/>
        <w:gridCol w:w="904"/>
        <w:gridCol w:w="768"/>
        <w:gridCol w:w="961"/>
        <w:gridCol w:w="840"/>
        <w:gridCol w:w="992"/>
        <w:gridCol w:w="851"/>
        <w:gridCol w:w="850"/>
        <w:gridCol w:w="834"/>
      </w:tblGrid>
      <w:tr>
        <w:trPr>
          <w:trHeight w:val="360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ии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по районам (тн.) /сумма (руб.)</w:t>
            </w:r>
          </w:p>
        </w:tc>
      </w:tr>
      <w:tr>
        <w:trPr>
          <w:trHeight w:val="886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ровский р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нински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-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ский  р-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совский р-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олы-сады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урц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н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5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24"/>
                <w:szCs w:val="24"/>
              </w:rPr>
              <w:t>110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7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8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750</w:t>
            </w:r>
            <w:r>
              <w:rPr>
                <w:b/>
                <w:sz w:val="24"/>
                <w:szCs w:val="24"/>
              </w:rPr>
              <w:t>15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170</w:t>
            </w:r>
            <w:r>
              <w:rPr>
                <w:b/>
                <w:sz w:val="24"/>
                <w:szCs w:val="24"/>
              </w:rPr>
              <w:t>340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мо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н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24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24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24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2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09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а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н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5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7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8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7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0,1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24"/>
                <w:szCs w:val="24"/>
              </w:rPr>
              <w:t>510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ДОУ</w:t>
      </w:r>
      <w:r>
        <w:rPr>
          <w:sz w:val="28"/>
        </w:rPr>
        <w:t xml:space="preserve"> и Школ-садов</w:t>
      </w:r>
      <w:r>
        <w:rPr>
          <w:sz w:val="28"/>
          <w:szCs w:val="28"/>
        </w:rPr>
        <w:t>, находящихся на балансе комитета, согласно прилагаемой дислокации. В запросе котировок цен оговаривалось, что котировочная заявка может быть подана как на весь объем, так и по отдельно взятым района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аксимальная цена контракта-</w:t>
      </w:r>
      <w:r>
        <w:rPr>
          <w:b/>
          <w:sz w:val="28"/>
          <w:szCs w:val="28"/>
          <w:u w:val="single"/>
        </w:rPr>
        <w:t>207800 руб</w:t>
      </w:r>
      <w:r>
        <w:rPr>
          <w:sz w:val="28"/>
          <w:szCs w:val="28"/>
          <w:u w:val="single"/>
        </w:rPr>
        <w:t xml:space="preserve">. из них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4"/>
          <w:szCs w:val="24"/>
        </w:rPr>
        <w:t>Кировский район – 39370 руб.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енинский район – 48320 руб.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оветский район –  56270 руб.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усовский район- 51070 руб.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Школы-сады         - 12770 руб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дополнительный источник финансирования: родительская плата.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срок поставки продукции: июнь 2006 года - </w:t>
      </w:r>
      <w:r>
        <w:rPr>
          <w:b/>
          <w:sz w:val="32"/>
          <w:szCs w:val="32"/>
          <w:u w:val="single"/>
        </w:rPr>
        <w:t>были</w:t>
      </w: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u w:val="single"/>
        </w:rPr>
        <w:t>размещены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u w:val="single"/>
        </w:rPr>
        <w:t>на официальном сайте управления муниципального заказа.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 xml:space="preserve">Котировочные заявки представили: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. (</w:t>
      </w:r>
      <w:r>
        <w:rPr>
          <w:sz w:val="28"/>
          <w:szCs w:val="28"/>
        </w:rPr>
        <w:t xml:space="preserve">Мясо говяд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в количестве 2,4 тн. для МДОУ)</w:t>
      </w:r>
      <w:r>
        <w:rPr>
          <w:sz w:val="28"/>
        </w:rPr>
        <w:t xml:space="preserve"> ИП Айтимов А.К.,  ИП Мухамеджанов Д. Ш., ИП Вагизов Р.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На основании котировочных заявок составлена сравнительная таблица №1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2. (</w:t>
      </w:r>
      <w:r>
        <w:rPr>
          <w:sz w:val="28"/>
          <w:szCs w:val="28"/>
        </w:rPr>
        <w:t xml:space="preserve">Масло сливочное 72,5 % жирности ГОСТ 37-90, в количестве 1,16 тн. для МДОУ Советского района) </w:t>
      </w:r>
      <w:r>
        <w:rPr>
          <w:sz w:val="28"/>
        </w:rPr>
        <w:t>ИП Айтимов А.К.,  ИП Мухамеджанов Д. Ш., ИП Вагизов Р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основании котировочных заявок составлена сравнительная таблица №2 (прилагается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</w:rPr>
        <w:t>(Огурцы, лимоны, бананы для МДОУ и Школ-садов</w:t>
      </w:r>
      <w:r>
        <w:rPr>
          <w:sz w:val="28"/>
          <w:szCs w:val="28"/>
        </w:rPr>
        <w:t>, находящихся на балансе комитета, согласно прилагаемой дислокации.) ИП Никулина Н. В., ИП Полянский В.В., ИП Здобнов И. В., ИП Попов С. Д., ИП Полянская Н.Н.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П Яковлева А. А..</w:t>
      </w:r>
    </w:p>
    <w:p>
      <w:pPr>
        <w:pStyle w:val="Normal"/>
        <w:rPr>
          <w:sz w:val="28"/>
        </w:rPr>
      </w:pPr>
      <w:r>
        <w:rPr>
          <w:sz w:val="28"/>
        </w:rPr>
        <w:t>На основании котировочных заявок составлена сравнительная таблица №3 (прилагается).</w:t>
      </w:r>
    </w:p>
    <w:p>
      <w:pPr>
        <w:pStyle w:val="Normal"/>
        <w:rPr>
          <w:sz w:val="28"/>
        </w:rPr>
      </w:pPr>
      <w:r>
        <w:rPr>
          <w:sz w:val="28"/>
        </w:rPr>
        <w:tab/>
        <w:t>Рассмотрев поступившие котировочные заявки, комиссия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Заключить муниципальный контракт на поставку продукции (продукты питания) мясо говядина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с ИП Вагизовым Р.А. на сумму 232800</w:t>
      </w:r>
      <w:r>
        <w:rPr>
          <w:sz w:val="28"/>
          <w:szCs w:val="28"/>
        </w:rPr>
        <w:t xml:space="preserve"> руб., предложившим наименьшую цену и подавшим ранее других котировочную заявку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Заключить муниципальный контракт на поставку продукции (продукты питания) </w:t>
      </w:r>
      <w:r>
        <w:rPr>
          <w:sz w:val="28"/>
          <w:szCs w:val="28"/>
        </w:rPr>
        <w:t>масло сливочное 72,5 % жирности ГОСТ 37-90, в количестве 1,16 тн. для МДОУ Советского района</w:t>
      </w:r>
      <w:r>
        <w:rPr>
          <w:sz w:val="28"/>
        </w:rPr>
        <w:t xml:space="preserve"> с ИП Вагизовым Р.А. на сумму 69600</w:t>
      </w:r>
      <w:r>
        <w:rPr>
          <w:sz w:val="28"/>
          <w:szCs w:val="28"/>
        </w:rPr>
        <w:t xml:space="preserve"> руб., предложившим наименьшую цену и подавшим ранее других котировочную заявку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Заключить муниципальный контракт на поставку продукции (продукты питания)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Огурцы – 0,550 тн., лимоны- 0,240 тн., бананы- 0,550 для МДОУ Кировского района с ИП Полянским В. В. на сумму 36380 руб.</w:t>
      </w:r>
      <w:r>
        <w:rPr>
          <w:sz w:val="28"/>
          <w:szCs w:val="28"/>
        </w:rPr>
        <w:t>, предложившим наименьшую цену</w:t>
      </w:r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Огурцы – 0,700 тн., лимоны- 0,240 тн., бананы- 0,720 для МДОУ Ленинского района с ИП Полянской Н. Н. на сумму 44540 руб.</w:t>
      </w:r>
      <w:r>
        <w:rPr>
          <w:sz w:val="28"/>
          <w:szCs w:val="28"/>
        </w:rPr>
        <w:t>, предложившей наименьшую цену и подавшей ранее других котировочную заявку</w:t>
      </w:r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Огурцы – 0,800 тн., лимоны- 0,240 тн., бананы- 0,890 для МДОУ Советского района с ИП Здобновым И. В. на сумму 50070 руб.</w:t>
      </w:r>
      <w:r>
        <w:rPr>
          <w:sz w:val="28"/>
          <w:szCs w:val="28"/>
        </w:rPr>
        <w:t>, предложившим наименьшую цену и подавшим ранее других котировочную заявку</w:t>
      </w:r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Огурцы – 0,750 тн., лимоны- 0,240 тн., бананы- 0,770 для МДОУ Трусовского района с ИП Здобновым И. В. на сумму 45500 руб.</w:t>
      </w:r>
      <w:r>
        <w:rPr>
          <w:sz w:val="28"/>
          <w:szCs w:val="28"/>
        </w:rPr>
        <w:t>, предложившим наименьшую цену и подавшим ранее других котировочную заявку</w:t>
      </w:r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Огурцы – 0,170 тн., лимоны- 0,90 тн., бананы- 0,170 для Школ-садов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</w:t>
      </w:r>
      <w:r>
        <w:rPr>
          <w:sz w:val="28"/>
        </w:rPr>
        <w:t>с  ИП Полянской Н. Н на сумму 11820 руб.</w:t>
      </w:r>
      <w:r>
        <w:rPr>
          <w:sz w:val="28"/>
          <w:szCs w:val="28"/>
        </w:rPr>
        <w:t xml:space="preserve">, предложившей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меньшую цену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                                      Н.М. Набиулл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члены комиссии:                                                    И.В.Гори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О.В.Ефрем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 Н.К.Вальвако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Г.Л. Смищук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48:00Z</dcterms:created>
  <dc:creator>User</dc:creator>
  <dc:description/>
  <cp:keywords/>
  <dc:language>en-US</dc:language>
  <cp:lastModifiedBy>User</cp:lastModifiedBy>
  <cp:lastPrinted>2006-06-19T19:05:00Z</cp:lastPrinted>
  <dcterms:modified xsi:type="dcterms:W3CDTF">2006-06-21T06:52:00Z</dcterms:modified>
  <cp:revision>11</cp:revision>
  <dc:subject/>
  <dc:title>                                                                                                  УТВЕРЖДАЮ:</dc:title>
</cp:coreProperties>
</file>