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2» марта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/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изготовление проектно-сметной документ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Реконструкция встроенной газовой котельной с переводом на электрическое отопление и  капремонт системы отопления и горячего водоснабжения МДОУ №7 по ул. Куйбышева, 31 (максимальная цена контракта- </w:t>
      </w:r>
      <w:r>
        <w:rPr>
          <w:b/>
          <w:sz w:val="28"/>
          <w:szCs w:val="28"/>
          <w:u w:val="single"/>
        </w:rPr>
        <w:t>120,00 тыс. руб</w:t>
      </w:r>
      <w:r>
        <w:rPr>
          <w:sz w:val="28"/>
          <w:szCs w:val="28"/>
          <w:u w:val="single"/>
        </w:rPr>
        <w:t>.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питальный ремонт системы отопления прогимназии №1 по ул. Б. Алексеева,1, кор.1 (максимальная цена контракта-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0,00 тыс. руб</w:t>
      </w:r>
      <w:r>
        <w:rPr>
          <w:sz w:val="28"/>
          <w:szCs w:val="28"/>
          <w:u w:val="single"/>
        </w:rPr>
        <w:t xml:space="preserve">.)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срок поставки продукции: март – апрель 2006г.) от  </w:t>
      </w:r>
      <w:r>
        <w:rPr>
          <w:sz w:val="28"/>
        </w:rPr>
        <w:t>10.03.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на официальном сайте управления муниципального заказа, а  также направлен в ОАО ПН «Астрахангражданпроект», МУП г. Астрахани «ППАПП», ООО ПСФ «Проект – Сервис». Поступило только одно письмо от МУП г. Астрахани «ППАПП»: о невозможности выполнения работ в связи с большой загруженностью. На официальный сайт управления муниципального заказа котировочных заявок не поступил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6.03.2006г. запрос котировок цен повторно был размещен на официальном сайте управления муниципального заказа, а  также направлен в  ООО ПИ «Астраханьагропромпроект», ОАО СК «Маяк», ОАО «Астраханоргтехводстрой».  Котировочные заявки представили ОАО СК «Маяк» и ООО ПИ «Астраханьагропромпроект» (котировочные заявки на</w:t>
      </w:r>
      <w:r>
        <w:rPr>
          <w:sz w:val="28"/>
          <w:szCs w:val="28"/>
        </w:rPr>
        <w:t xml:space="preserve"> изготовление проектно-сметной документации « Реконструкция встроенной газовой котельной с переводом на электрическое отопление и  капремонт системы отопления и горячего водоснабжения МДОУ №7 по ул. Куйбышева, 31» не представлены).</w:t>
      </w:r>
      <w:r>
        <w:rPr>
          <w:sz w:val="28"/>
        </w:rPr>
        <w:t xml:space="preserve"> На официальный сайт управления муниципального заказа котировочных заявок не поступило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муниципальный контракт с ООО СК «Маяк» на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Капитальный ремонт системы отопления прогимназии №1 по ул. Б. Алексеева,1, кор.1 на сумму 60,00 тыс. руб., п</w:t>
      </w:r>
      <w:r>
        <w:rPr>
          <w:sz w:val="28"/>
        </w:rPr>
        <w:t>редставившему наиболее выгодное предложение. (</w:t>
      </w:r>
      <w:r>
        <w:rPr>
          <w:sz w:val="28"/>
          <w:lang w:val="en-US"/>
        </w:rPr>
        <w:t>II</w:t>
      </w:r>
      <w:r>
        <w:rPr>
          <w:sz w:val="28"/>
        </w:rPr>
        <w:t>- ое место ООО ПИ «Астраханьагропромпроект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8242935</wp:posOffset>
                </wp:positionV>
                <wp:extent cx="1212215" cy="5365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212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Исполн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Самшеева А. Н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33-68-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pt;margin-top:649.05pt;width:95.4pt;height:4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Исполнител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Самшеева А. Н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33-68-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543300" cy="9683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2340"/>
                              <w:gridCol w:w="144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ОО ПИ «Астраханьагропромпроек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аван-сиро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0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АО СК "Маяк"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 аван-сиров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апреля 200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артоваястоимостьработ (тыс.руб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 ремонтных рабо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МДОУ №7 - изготовление проектно-сметной документации на реконструкцию встроенной газовой котельной с переводом на электрическое отопление и капремонт системы отопления  и горячего водоснаб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рогимназия №1 - изготовление проектно-сметной документации на капитальный ремонт системы от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62.5pt;mso-wrap-distance-left:0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  <w:gridCol w:w="2340"/>
                        <w:gridCol w:w="144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pict>
                                <v:shape id="shape_0" fillcolor="white" stroked="f" o:allowincell="t" style="position:absolute;margin-left:-178.3pt;margin-top:-131.9pt;width:230.35pt;height:32.6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 CYR" w:hAnsi="Arial CYR" w:eastAsia="Times New Roman" w:cs="Arial CYR"/>
                                            <w:color w:val="auto"/>
                                            <w:lang w:val="ru-RU" w:bidi="ar-SA"/>
                                          </w:rPr>
                                          <w:t>Таблица предложений претендентов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t xml:space="preserve">ООО ПИ «Астраханьагропромпроект»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аван-сиро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,5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прель 2006 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5,00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АО СК "Маяк"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 аван-сиров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20 апреля 2006 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артоваястоимостьработ (тыс.руб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0,00</w:t>
                            </w:r>
                          </w:p>
                        </w:tc>
                      </w:tr>
                      <w:tr>
                        <w:trPr>
                          <w:trHeight w:val="2860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 ремонтных рабо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МДОУ №7 - изготовление проектно-сметной документации на реконструкцию встроенной газовой котельной с переводом на электрическое отопление и капремонт системы отопления  и горячего водоснабжени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рогимназия №1 - изготовление проектно-сметной документации на капитальный ремонт системы отоплени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263775</wp:posOffset>
                </wp:positionH>
                <wp:positionV relativeFrom="paragraph">
                  <wp:posOffset>-1674495</wp:posOffset>
                </wp:positionV>
                <wp:extent cx="2926080" cy="415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0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Таблица предложений претенд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178.3pt;margin-top:-131.9pt;width:230.35pt;height:3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Таблица предложений претенден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22:00Z</dcterms:created>
  <dc:creator>User</dc:creator>
  <dc:description/>
  <cp:keywords/>
  <dc:language>en-US</dc:language>
  <cp:lastModifiedBy>User</cp:lastModifiedBy>
  <cp:lastPrinted>2006-03-24T11:43:00Z</cp:lastPrinted>
  <dcterms:modified xsi:type="dcterms:W3CDTF">2006-03-24T08:45:00Z</dcterms:modified>
  <cp:revision>16</cp:revision>
  <dc:subject/>
  <dc:title/>
</cp:coreProperties>
</file>