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МУЗ «Городская клиническая больница № 4 им. В. И. Лени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-180" w:firstLine="720"/>
        <w:jc w:val="center"/>
        <w:rPr/>
      </w:pPr>
      <w:r>
        <w:rPr/>
        <w:t>ПРОТОКОЛ № 15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15 июня 2006 г.    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Бюджет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07.06.2006 г. на </w:t>
      </w:r>
      <w:r>
        <w:rPr>
          <w:u w:val="single"/>
        </w:rPr>
        <w:t>поставку строительного материала</w:t>
      </w:r>
      <w:r>
        <w:rPr/>
        <w:t xml:space="preserve">  для муниципального учреждения здравоохранения «Городская клиническая больница   № 4 им. В. И. Ленина», на сумму 215 96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БОЮЛ Будникова Е. В., 414057, г. Астрахань, ул. Кубанская, 72, кв. 26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Форум», 190013, г. Санкт-Петербург, Московский проспект, д. 18, лит. 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Импульс», 414057, г. Астрахань, ул. Звездная 11/11.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изнать отклоненными котировочные заявки:</w:t>
      </w:r>
    </w:p>
    <w:p>
      <w:pPr>
        <w:pStyle w:val="Normal"/>
        <w:ind w:left="540" w:hanging="0"/>
        <w:jc w:val="both"/>
        <w:rPr/>
      </w:pPr>
      <w:r>
        <w:rPr/>
        <w:t xml:space="preserve">1. ООО «Форум», 190013, г. Санкт-Петербург, Московский проспект, д. 18,  лит. Е </w:t>
      </w:r>
    </w:p>
    <w:p>
      <w:pPr>
        <w:pStyle w:val="Normal"/>
        <w:ind w:left="540" w:hanging="0"/>
        <w:jc w:val="both"/>
        <w:rPr/>
      </w:pPr>
      <w:r>
        <w:rPr/>
        <w:t>Причина отклонения: Стоимость материала. В соответствии со статьей 47 п.2 ФЗ-94 от 21.07.2005 г. Победителем в проведении запроса котировок признается участник размещения заказа, подавший котировочную заявку, которая отвечает всем требованиям и в которой указана наиболее низкая цена услуг. (Приложение к протоколу № 15 от 15.06.2006 г.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2. ООО «Импульс», 414057, г. Астрахань, ул. Звездная, 11/11</w:t>
      </w:r>
    </w:p>
    <w:p>
      <w:pPr>
        <w:pStyle w:val="Normal"/>
        <w:ind w:left="540" w:hanging="0"/>
        <w:jc w:val="both"/>
        <w:rPr/>
      </w:pPr>
      <w:r>
        <w:rPr/>
        <w:t>Причина отклонения: Стоимость материала. В соответствии со статьей 47 п.2 ФЗ-94 от 21.07.2005 г. Победителем в проведении запроса котировок признается участник размещения заказа, подавший котировочную заявку, которая отвечает всем требованиям и в которой указана наиболее низкая цена услуг. (Приложение к протоколу № 15 от 15.06.2006 г.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Признать Победителем в проведении запроса котировок и заключить муниципальный контракт на поставку строительного материала (резина рентгенозащитная (ТУ 38-105-455-98, 3,6-4,0х700х1000 мм, свинцовый эквивалент 1,0 мм </w:t>
      </w:r>
      <w:r>
        <w:rPr>
          <w:lang w:val="en-US"/>
        </w:rPr>
        <w:t>Pb</w:t>
      </w:r>
      <w:r>
        <w:rPr/>
        <w:t>, в упаковке 2 полосы-1,4 кв. м.) с ПБОЮЛ          Будниковой   Е. В. на сумму 215 388 рублей.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15 от 15.06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19.06.2006 г.</w:t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О. В. Пушкар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9:49:00Z</dcterms:created>
  <dc:creator>User</dc:creator>
  <dc:description/>
  <dc:language>en-US</dc:language>
  <cp:lastModifiedBy>Экономический отдел</cp:lastModifiedBy>
  <cp:lastPrinted>2006-06-15T13:27:00Z</cp:lastPrinted>
  <dcterms:modified xsi:type="dcterms:W3CDTF">2006-06-15T09:49:00Z</dcterms:modified>
  <cp:revision>2</cp:revision>
  <dc:subject/>
  <dc:title>«Утверждаю»</dc:title>
</cp:coreProperties>
</file>