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  <w:u w:val="single"/>
        </w:rPr>
        <w:t xml:space="preserve">                         </w:t>
      </w:r>
      <w:r>
        <w:rPr>
          <w:sz w:val="28"/>
          <w:u w:val="single"/>
        </w:rPr>
        <w:t>Горохов Ю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тета по образованию и нау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19 » июня 200 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/>
      </w:pPr>
      <w:r>
        <w:rPr>
          <w:sz w:val="28"/>
        </w:rPr>
        <w:t>в составе: Председатель комиссии:  А.А.Новицкий- зам. Директор по АХч</w:t>
      </w:r>
    </w:p>
    <w:p>
      <w:pPr>
        <w:pStyle w:val="Normal"/>
        <w:rPr>
          <w:sz w:val="28"/>
        </w:rPr>
      </w:pPr>
      <w:r>
        <w:rPr>
          <w:sz w:val="28"/>
        </w:rPr>
        <w:t xml:space="preserve">Члены комиссии:   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Горохов Ю.А.- директор        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Буйлова С.Ю. - председатель ПК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Худякова И.П. – зам.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Карпова А.Н. – зам.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Овсянникова С.Г. – зам.директора начальных классов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Конюхова Л.И. – зам. 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Золина Е.П.- главный бухгалте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 закупаемым товарам существует сложившийся рынок. Котировочная комиссия  приняла решение осуществить закупку способом котировки цен.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прос котировок </w:t>
      </w:r>
      <w:r>
        <w:rPr>
          <w:sz w:val="28"/>
          <w:u w:val="single"/>
        </w:rPr>
        <w:t>цен на приобретение детских металлических 2-х яростных кроватей в количестве 30 штук , матрасы ватныев количестве 60 штук</w:t>
      </w:r>
    </w:p>
    <w:p>
      <w:pPr>
        <w:pStyle w:val="Normal"/>
        <w:rPr>
          <w:sz w:val="28"/>
        </w:rPr>
      </w:pPr>
      <w:r>
        <w:rPr>
          <w:sz w:val="28"/>
        </w:rPr>
        <w:t xml:space="preserve">был направлен в организации:   </w:t>
      </w:r>
    </w:p>
    <w:p>
      <w:pPr>
        <w:pStyle w:val="Normal"/>
        <w:rPr/>
      </w:pPr>
      <w:r>
        <w:rPr>
          <w:sz w:val="28"/>
        </w:rPr>
        <w:t>_</w:t>
      </w:r>
      <w:r>
        <w:rPr>
          <w:sz w:val="28"/>
          <w:u w:val="single"/>
        </w:rPr>
        <w:t>ПредпринимательТенникова Н.Н., Предприниматель Пырекова О.В., ПБЮЛ Белоусов Н.Н.                                                                                                           _</w:t>
      </w: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которых поступили котировочные заявки (прайс-листы). На основании котировочных заявок (прайс-листов) составлена таблица поступивших котировочных заявок (сравнительная таблица прилагается)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смотрев поступившие котировочные заявки (прайс-листы), обсудив стоимость услуг, условия выполнения работ, комиссия рекомендует заключить контракт №  1 с </w:t>
      </w:r>
      <w:r>
        <w:rPr>
          <w:sz w:val="28"/>
          <w:u w:val="single"/>
        </w:rPr>
        <w:t>Предпринимателем Тенниковой Н.Н._</w:t>
      </w:r>
      <w:r>
        <w:rPr>
          <w:sz w:val="28"/>
        </w:rPr>
        <w:t xml:space="preserve">__________________________ т.к </w:t>
      </w:r>
      <w:r>
        <w:rPr>
          <w:sz w:val="28"/>
          <w:u w:val="single"/>
        </w:rPr>
        <w:t>предложила наиболее низкую цен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:  А.А.Новицкий- зам. Директор по АХ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лены комиссии: 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орохов Ю.А.- директор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Буйлова С.Ю. - председатель ПК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Худякова И.П. – зам.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Карпова А.Н. – зам.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Овсянникова С.Г. – зам.директора начальных классов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Конюхова Л.И. – зам. 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Золина Е.П.- главный бухгалте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8:06:00Z</dcterms:created>
  <dc:creator>USER</dc:creator>
  <dc:description/>
  <cp:keywords/>
  <dc:language>en-US</dc:language>
  <cp:lastModifiedBy>User</cp:lastModifiedBy>
  <cp:lastPrinted>2006-06-17T11:56:00Z</cp:lastPrinted>
  <dcterms:modified xsi:type="dcterms:W3CDTF">2006-06-21T18:06:00Z</dcterms:modified>
  <cp:revision>2</cp:revision>
  <dc:subject/>
  <dc:title>                                                                                                  УТВЕРЖДАЮ:</dc:title>
</cp:coreProperties>
</file>