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22» июн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</w:t>
      </w:r>
      <w:r>
        <w:rPr>
          <w:sz w:val="22"/>
          <w:lang w:val="en-US"/>
        </w:rPr>
        <w:t xml:space="preserve"> </w:t>
      </w:r>
      <w:r>
        <w:rPr>
          <w:sz w:val="22"/>
        </w:rPr>
        <w:t>1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22.06.2006 г.                                                             </w:t>
        <w:tab/>
        <w:tab/>
        <w:tab/>
        <w:t xml:space="preserve">                      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jc w:val="both"/>
        <w:rPr/>
      </w:pPr>
      <w:r>
        <w:rPr>
          <w:sz w:val="22"/>
        </w:rPr>
        <w:t xml:space="preserve">разместила на  официальном  сайте  извещение  о  проведении  запроса  котировок на срок:  с 09.06.06 г. по 15.06.06  г.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2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на  сумму  </w:t>
      </w:r>
      <w:r>
        <w:rPr>
          <w:sz w:val="22"/>
          <w:lang w:val="en-US"/>
        </w:rPr>
        <w:t>180000</w:t>
      </w:r>
      <w:r>
        <w:rPr>
          <w:sz w:val="22"/>
        </w:rPr>
        <w:t xml:space="preserve">,00 (Сто восемьдесят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 «Синтэко М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Агат-Мед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НПО «ПанЭко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Закрытое Акционерное Общество «НПО ЭКРОС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едприниматель Криванчиков Олег Борисови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тклоненных котировочных заявок нет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ризнать  Победителями  в  проведении  запроса  котировок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ОО «Синтэко М», г. Москва, Каширское шоссе, д. 13; сумма контракта составляет: 28069,00 (Двадцать восемь тысяч шестьдесят девять 00 коп.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ОО «Агат-Мед», г. Москва, ул. Западная, 2; сумма контракта составляет:                         4748,98 (Четыре тысячи семьсот сорок восемь рублей 98 коп.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ОО НПО «ПанЭко», г. Москва, ул. Москворечье, 1; сумма контракта составляет:           13624,70 (Тринадцать тысяч шестьсот двадцать четыре рубля 70 коп.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О «НПО ЭКРОС», г. Санкт-Петербург, Среднегаванский пр., д.  9; сумма контракта составляет: 30207,03 (Тридцать тысяч двести семь рублей 03 коп.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едприниматель Криванчиков О.Б., г. Астрахань, ул.28-й Армии, д. 14, кор. 1, кв.33; сумма контракта составляет: 61316,00 (Шестьдесят одна тысяча триста шестнадцать рублей 00 коп.).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Общая сумма всех контрактов составляет: 137965,71 (Сто тридцать семь тысяч девятьсот шестьдесят пять рублей 71 коп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18  от 22.06.2006 г. разместить  на  официальном сайт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Опубликовать  данный  протокол  в  официальных печатных  изданиях  до  «28» июня  2006 г.      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ОМС.</w:t>
      </w:r>
    </w:p>
    <w:p>
      <w:pPr>
        <w:pStyle w:val="Normal"/>
        <w:ind w:left="73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21:00Z</dcterms:created>
  <dc:creator>Иванов А.А.</dc:creator>
  <dc:description/>
  <dc:language>en-US</dc:language>
  <cp:lastModifiedBy>IDm@n</cp:lastModifiedBy>
  <cp:lastPrinted>2006-06-23T11:57:00Z</cp:lastPrinted>
  <dcterms:modified xsi:type="dcterms:W3CDTF">2006-06-26T08:21:00Z</dcterms:modified>
  <cp:revision>6</cp:revision>
  <dc:subject/>
  <dc:title/>
</cp:coreProperties>
</file>