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ный врач МУЗ «ДГКБ №2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А.Г. Докуча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2006 г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О Т О К О Л  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  <w:szCs w:val="24"/>
        </w:rPr>
        <w:t>от «15» июня 2006 г.</w:t>
        <w:tab/>
        <w:tab/>
        <w:tab/>
        <w:t xml:space="preserve">                         </w:t>
        <w:tab/>
        <w:t xml:space="preserve">                                    г. Астрах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Председатель: </w:t>
      </w:r>
      <w:r>
        <w:rPr>
          <w:sz w:val="24"/>
          <w:szCs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екретарь</w:t>
      </w:r>
      <w:r>
        <w:rPr>
          <w:sz w:val="24"/>
          <w:szCs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Cs w:val="24"/>
        </w:rPr>
      </w:pPr>
      <w:r>
        <w:rPr>
          <w:szCs w:val="24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  <w:szCs w:val="24"/>
        </w:rPr>
        <w:t>разместил на официальном сайте извещение о проведении запроса котировок с 08 июня по 14 июня 2006 г. включительно на поставку продуктов питания на сумму не более 226680,5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 Лазарев М. М.</w:t>
      </w:r>
    </w:p>
    <w:p>
      <w:pPr>
        <w:pStyle w:val="Normal"/>
        <w:numPr>
          <w:ilvl w:val="0"/>
          <w:numId w:val="4"/>
        </w:numPr>
        <w:ind w:left="1069" w:hanging="360"/>
        <w:jc w:val="both"/>
        <w:rPr/>
      </w:pPr>
      <w:r>
        <w:rPr>
          <w:sz w:val="24"/>
          <w:szCs w:val="24"/>
        </w:rPr>
        <w:t>Крестьянское (фермерское) хозяйство «Михайловское»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 Елизаров Н. А.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ООО ПКФ «Детское молок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клоненных котировочных заявок н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ризнать Победителями в проведении запроса котировок в связи с предложением о наиболее низкой цене проду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едпринимателя Лазарева М. М (сумма контракта 135682,50 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ОО ПКФ «Детское молоко» (сумма контракта 86630,00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: 222312,5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рестьянское (фермерское) хозяйство «Михайловское».</w:t>
      </w:r>
    </w:p>
    <w:p>
      <w:pPr>
        <w:pStyle w:val="Normal"/>
        <w:tabs>
          <w:tab w:val="clear" w:pos="720"/>
          <w:tab w:val="left" w:pos="11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 Лазарев М. М. и Крестьянское (фермерское) хозяйство «Михайловское» по позициям: №№ 6-12 предложили одинаковые цены.  Однако следует отметить, что предприниматель Лазарев М. М прислал котировочную заявку в адрес заказчика раньш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олочной продукции была подана только одна котировочная заявка. Котировочная комиссия приняла решение не осуществлять повторное размещение заказа путем запроса котировок из-за нецелесообразности такого размещения по причине задержки в таком случае заключения контрактов по остальным 12 наименованиям до 22 июня включительно, что приведет к непоставкам продуктов питания на пищеблок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 Протокол заседания котировочной комиссии № 12 от 15 июн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Cs w:val="24"/>
        </w:rPr>
      </w:pPr>
      <w:r>
        <w:rPr>
          <w:szCs w:val="24"/>
        </w:rPr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08:00Z</dcterms:created>
  <dc:creator>New computer</dc:creator>
  <dc:description/>
  <dc:language>en-US</dc:language>
  <cp:lastModifiedBy>Шевченко</cp:lastModifiedBy>
  <cp:lastPrinted>2006-06-14T19:00:00Z</cp:lastPrinted>
  <dcterms:modified xsi:type="dcterms:W3CDTF">2006-06-15T05:04:00Z</dcterms:modified>
  <cp:revision>16</cp:revision>
  <dc:subject/>
  <dc:title/>
</cp:coreProperties>
</file>