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/>
        <w:t>ПРОТОКОЛ № 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4"/>
          <w:szCs w:val="24"/>
        </w:rPr>
        <w:t>МОУ СОШ № 36 комитета по образованию и науке</w:t>
      </w:r>
    </w:p>
    <w:p>
      <w:pPr>
        <w:pStyle w:val="Heading1"/>
        <w:rPr/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» ию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</w:t>
        <w:tab/>
        <w:t>Маслов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>Чернышева Г.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Трещева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зина Е.С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апрос котировок цен №4</w:t>
      </w:r>
      <w:r>
        <w:rPr>
          <w:sz w:val="24"/>
          <w:szCs w:val="24"/>
        </w:rPr>
        <w:t xml:space="preserve"> на оказание услуг по организации питания в летнем оздоровительном лагере при МОУ СОШ № 36 был размещен на официальном сайте управления муниципального заказа 24.06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>109440 рубле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оказания услуг с 07.07.2008г. по 26.07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отировочные заявки представили: И П Бузланова Е.А., И П Волошина Н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составлена сравнительная таблица предложений претенд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42"/>
        <w:gridCol w:w="1985"/>
        <w:gridCol w:w="199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зланова Е.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организации питания  в оздоровительном лагере при МОУ СОШ № 36   с 07.07.2008г. по  26.07.200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6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/30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0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 П  Бузланову  Е.А. и заключить муниципальный контракт с ИП Бузлановой  на сумму 109440 (Сто девять тысяч четыреста сорок) рублей, как ранее других подавшая котировочную зая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7"/>
        <w:gridCol w:w="2641"/>
        <w:gridCol w:w="26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Масло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. Черныше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 Трещева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заявке  -И П  Волошиной Н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7"/>
        <w:gridCol w:w="2641"/>
        <w:gridCol w:w="26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С. Кози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ов, один из которых остается у заказчика. Второй экземпляр протокола и проект муниципального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1. 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и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</w:t>
        <w:tab/>
        <w:t xml:space="preserve">                 И.В. Масл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Г.Т. Черныш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О.В.Трещ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Е.С. Коз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35:00Z</dcterms:created>
  <dc:creator>Администратор</dc:creator>
  <dc:description/>
  <cp:keywords/>
  <dc:language>en-US</dc:language>
  <cp:lastModifiedBy>user</cp:lastModifiedBy>
  <cp:lastPrinted>2007-05-18T10:56:00Z</cp:lastPrinted>
  <dcterms:modified xsi:type="dcterms:W3CDTF">2008-07-01T05:52:00Z</dcterms:modified>
  <cp:revision>23</cp:revision>
  <dc:subject/>
  <dc:title>                                                                                                  УТВЕРЖДАЮ:</dc:title>
</cp:coreProperties>
</file>