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/>
        <w:t>ПРОТОКОЛ №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У СОШ № 36 комитета по образованию и науке</w:t>
      </w:r>
    </w:p>
    <w:p>
      <w:pPr>
        <w:pStyle w:val="Heading1"/>
        <w:rPr/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</w:t>
        <w:tab/>
        <w:t>Масло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>Чернышева Г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Треще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зина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прос котировок цен №3</w:t>
      </w:r>
      <w:r>
        <w:rPr>
          <w:sz w:val="24"/>
          <w:szCs w:val="24"/>
        </w:rPr>
        <w:t xml:space="preserve"> на разработку проектно (изыскательских) работ капитального ремонта с техническим перевооружением крытого бассейна для МОУ «СОШ № 36» был размещен на официальном сайте управления муниципального заказа 26.05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50120 рублей с НД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упрощенной системе налогообложения 127220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местн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 1 месяц со дня заключения муниципального контрак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ые заявки представили</w:t>
      </w:r>
      <w:r>
        <w:rPr>
          <w:sz w:val="24"/>
          <w:szCs w:val="24"/>
        </w:rPr>
        <w:t>: ООО «МФ «ВАТ». ООО Научно-исследовательская проектная фирма «Ярканон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Котировочная заявка</w:t>
      </w:r>
      <w:r>
        <w:rPr>
          <w:sz w:val="24"/>
          <w:szCs w:val="24"/>
        </w:rPr>
        <w:t xml:space="preserve"> ООО Научно-исследовательской проектной фирмы «Ярканон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яется в соответствии с  ч.3 ст.47 № 94-ФЗ, как не соответствующая  запросу котировки цен (максимальная цена контракта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ле обмена мнениями комиссия РЕШИЛ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ключить муниципальный контракт с</w:t>
      </w:r>
      <w:r>
        <w:rPr>
          <w:sz w:val="24"/>
          <w:szCs w:val="24"/>
        </w:rPr>
        <w:t xml:space="preserve"> ООО «МФ «ВАТ». </w:t>
      </w:r>
      <w:r>
        <w:rPr>
          <w:sz w:val="28"/>
          <w:szCs w:val="28"/>
        </w:rPr>
        <w:t xml:space="preserve"> на сумму: 150120 (Сто пятьдесят тысяч сто двадцать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8"/>
        <w:gridCol w:w="2641"/>
        <w:gridCol w:w="2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И.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Г.Т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ева О.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а Е.С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ов, один из которых остается у заказчика. Второй экземпляр протокола и проект муниципального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</w:t>
        <w:tab/>
        <w:t xml:space="preserve">                 И.В. Мас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Г.Т. Черныш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О.В.Трещ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Е.С. Коз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35:00Z</dcterms:created>
  <dc:creator>Администратор</dc:creator>
  <dc:description/>
  <cp:keywords/>
  <dc:language>en-US</dc:language>
  <cp:lastModifiedBy>user</cp:lastModifiedBy>
  <cp:lastPrinted>2007-05-18T10:56:00Z</cp:lastPrinted>
  <dcterms:modified xsi:type="dcterms:W3CDTF">2008-06-02T11:26:00Z</dcterms:modified>
  <cp:revision>25</cp:revision>
  <dc:subject/>
  <dc:title>                                                                                                  УТВЕРЖДАЮ:</dc:title>
</cp:coreProperties>
</file>