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6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ма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аренда спецтех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вышка (с вылетом стрелы не менее 18 м) на 168 м/ч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ы осуществлять по мере необходимости и по заявкам заказчика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орудование, необходимое для проведения работ, должно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 Качество работ  должно соответствовать ГОС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  <w:lang w:val="en-US"/>
        </w:rPr>
        <w:t>июнь</w:t>
      </w:r>
      <w:r>
        <w:rPr>
          <w:color w:val="800000"/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101 000,00 (сто одна тысяча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23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 xml:space="preserve">на </w:t>
      </w:r>
      <w:r>
        <w:rPr>
          <w:color w:val="800000"/>
          <w:sz w:val="24"/>
          <w:szCs w:val="24"/>
          <w:u w:val="none"/>
        </w:rPr>
        <w:t>аренду спецтехн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  <w:u w:val="none"/>
        </w:rPr>
      </w:pPr>
      <w:r>
        <w:rPr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9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МУП г. Астрахани «Зеленхоз Форпоста»   (Вх. № 59-КЗ-01 от 28.05.08, время 11:1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     (Вх. № 59-КЗ-02 от 29.05.08, время 15:0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008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услуг с ООО «Стрелец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100800,00 (сто тысяч восемьсот) рублей. </w:t>
      </w:r>
      <w:r>
        <w:rPr>
          <w:color w:val="9933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</w:t>
      </w:r>
      <w:r>
        <w:rPr>
          <w:color w:val="800000"/>
          <w:sz w:val="24"/>
          <w:szCs w:val="24"/>
          <w:lang w:val="en-US"/>
        </w:rPr>
        <w:t>июнь</w:t>
      </w:r>
      <w:r>
        <w:rPr>
          <w:color w:val="800000"/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01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</w:t>
      </w:r>
      <w:r>
        <w:rPr>
          <w:color w:val="800000"/>
        </w:rPr>
        <w:t xml:space="preserve"> ООО «Стрелец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на аренду спецтехники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5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9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1 00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8.05.08, вр.11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1 00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9-КЗ-02 от 29.05.08, вр.15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 80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22T10:3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