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04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АЮ:       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12" w:firstLine="60"/>
        <w:rPr/>
      </w:pPr>
      <w:r>
        <w:rPr>
          <w:sz w:val="28"/>
          <w:szCs w:val="28"/>
        </w:rPr>
        <w:t>___________И.С. Рыч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№ 5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30»  мая 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И.В. Горин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.Ю. 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</w:rPr>
        <w:t xml:space="preserve">По закупаемым товарам существует функционирующий рынок; 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Запрос котировки цен № 64</w:t>
      </w:r>
      <w:r>
        <w:rPr>
          <w:sz w:val="24"/>
          <w:szCs w:val="24"/>
        </w:rPr>
        <w:t xml:space="preserve"> на следующие товары: плитка керамо-гранитная, для внутренней облицовки полов,  ГОСТ 6787-2001., производство Россия (или эквивалент) – в количестве 660 м2 для МДОУ, находящихся на балансе комитета по образованию и науке администрации города Астрахани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 - 300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b w:val="false"/>
          <w:i w:val="false"/>
          <w:sz w:val="24"/>
          <w:szCs w:val="24"/>
          <w:u w:val="single"/>
        </w:rPr>
        <w:t>в течение 3-х дней после заключения контракт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0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лотникова Н.А., ИП Байрамовой Д.Т., на основании которых составлена сравнительная таблица</w:t>
      </w:r>
      <w:r>
        <w:rPr/>
        <w:t>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51"/>
        <w:gridCol w:w="1701"/>
        <w:gridCol w:w="1843"/>
        <w:gridCol w:w="1842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4"/>
                <w:szCs w:val="24"/>
              </w:rPr>
              <w:t>ИП Плотников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</w:rPr>
              <w:t>ИП Байрамова Д.Т.,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керамо-гранитная, для внутренней облицовки полов,  ГОСТ 6787-2001., производство Россия (или эквивалент) – в количестве 660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298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64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08г.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0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г.</w:t>
            </w:r>
          </w:p>
          <w:p>
            <w:pPr>
              <w:pStyle w:val="Normal"/>
              <w:jc w:val="center"/>
              <w:rPr/>
            </w:pPr>
            <w:r>
              <w:rPr/>
              <w:t>16-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лотникова Н.А.и заключить муниципальный контракт на сумму 298980  (Двести девяносто восемь тысяч девятьсот восемьдесят) рублей, предложившим наиболее низкую цен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йрамовой Д.Т..</w:t>
      </w:r>
    </w:p>
    <w:p>
      <w:pPr>
        <w:pStyle w:val="Normal"/>
        <w:ind w:left="720" w:hanging="720"/>
        <w:rPr>
          <w:b/>
          <w:b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>ГОЛОСОВАЛИ:</w:t>
      </w:r>
      <w:r>
        <w:rPr>
          <w:b/>
          <w:sz w:val="24"/>
          <w:szCs w:val="24"/>
        </w:rPr>
        <w:t xml:space="preserve"> </w:t>
      </w: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66/а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800 кг</w:t>
      </w:r>
      <w:r>
        <w:rPr>
          <w:b/>
          <w:sz w:val="24"/>
          <w:szCs w:val="24"/>
        </w:rPr>
        <w:t xml:space="preserve">, ГОСТ 779-55, ГОСТ Р 52078-2005, ГОСТ 25391-82, производитель – Россия (или эквивалент) </w:t>
      </w:r>
      <w:r>
        <w:rPr>
          <w:sz w:val="24"/>
          <w:szCs w:val="24"/>
        </w:rPr>
        <w:t>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96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пова Д.А., ИП Вагизова Р.А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 Д.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Вагизов Р.А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-говядина в четвертинах, 1-ой категории, в количестве </w:t>
            </w:r>
            <w:r>
              <w:rPr>
                <w:highlight w:val="yellow"/>
              </w:rPr>
              <w:t>800 кг</w:t>
            </w:r>
            <w:r>
              <w:rPr/>
              <w:t>, ГОСТ 779-55, ГОСТ Р 52078-2005, ГОСТ 25391-82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52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.05.2008г.</w:t>
            </w:r>
          </w:p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1-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Вагизова Р.А. и заключить муниципальный контракт на сумму 95200 (Девяносто пять тысяч двести) рублей, предложившим наиболее низкую цену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Попова Д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67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1000 кг</w:t>
      </w:r>
      <w:r>
        <w:rPr>
          <w:b/>
          <w:sz w:val="24"/>
          <w:szCs w:val="24"/>
        </w:rPr>
        <w:t xml:space="preserve">, ГОСТ 779-55, ГОСТ Р 52078-2005, ГОСТ 25391-82, производитель – Россия (или эквивалент) </w:t>
      </w:r>
      <w:r>
        <w:rPr>
          <w:sz w:val="24"/>
          <w:szCs w:val="24"/>
        </w:rPr>
        <w:t>для МДОУ Ленин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ООО «Денар», ИП Попова Д.А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>
          <w:trHeight w:val="64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ООО «Денар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 Д.А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-говядина в четвертинах, 1-ой категории, в количестве </w:t>
            </w:r>
            <w:r>
              <w:rPr>
                <w:highlight w:val="yellow"/>
              </w:rPr>
              <w:t>1000 кг</w:t>
            </w:r>
            <w:r>
              <w:rPr/>
              <w:t>, ГОСТ 779-55, ГОСТ Р 52078-2005, ГОСТ 25391-82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.05.2008г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-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г.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ООО «Денар» и заключить муниципальный контракт на сумму 120000 (Сто двадцать тысяч) рублей, подавшим ранее другого котировочную заявк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ИП Попова Д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b/>
          <w:sz w:val="24"/>
          <w:szCs w:val="24"/>
        </w:rPr>
        <w:t xml:space="preserve"> </w:t>
      </w: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68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1000 кг</w:t>
      </w:r>
      <w:r>
        <w:rPr>
          <w:b/>
          <w:sz w:val="24"/>
          <w:szCs w:val="24"/>
        </w:rPr>
        <w:t xml:space="preserve">, ГОСТ 779-55, ГОСТ Р 52078-2005, ГОСТ 25391-82, производитель – Россия (или эквивалент) </w:t>
      </w:r>
      <w:r>
        <w:rPr>
          <w:sz w:val="24"/>
          <w:szCs w:val="24"/>
        </w:rPr>
        <w:t>для МДОУ Совет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пова Д.А., ИП Вагизова Р.А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 Д.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Вагизов Р.А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-говядина в четвертинах, 1-ой категории, в количестве </w:t>
            </w:r>
            <w:r>
              <w:rPr>
                <w:highlight w:val="yellow"/>
              </w:rPr>
              <w:t>1000 кг</w:t>
            </w:r>
            <w:r>
              <w:rPr/>
              <w:t>, ГОСТ 779-55, ГОСТ Р 52078-2005, ГОСТ 25391-82, производитель – Россия (или эквивалент) для МДОУ Совет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9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.05.2008г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-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Вагизова Р.А. и заключить муниципальный контракт на сумму 119000 (Сто девятнадцать тысяч) рублей, предложившим наиболее низкую цену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ИП Попова Д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69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1000 кг</w:t>
      </w:r>
      <w:r>
        <w:rPr>
          <w:b/>
          <w:sz w:val="24"/>
          <w:szCs w:val="24"/>
        </w:rPr>
        <w:t xml:space="preserve">, ГОСТ 779-55, ГОСТ Р 52078-2005, ГОСТ 25391-82, производитель – Россия (или эквивалент) </w:t>
      </w:r>
      <w:r>
        <w:rPr>
          <w:sz w:val="24"/>
          <w:szCs w:val="24"/>
        </w:rPr>
        <w:t>для МДОУ Трус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ООО «Денар», ИП Попова Д.А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>
          <w:trHeight w:val="64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ООО «Денар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 Д.А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-говядина в четвертинах, 1-ой категории, в количестве </w:t>
            </w:r>
            <w:r>
              <w:rPr>
                <w:highlight w:val="yellow"/>
              </w:rPr>
              <w:t>1000 кг</w:t>
            </w:r>
            <w:r>
              <w:rPr/>
              <w:t>, ГОСТ 779-55, ГОСТ Р 52078-2005, ГОСТ 25391-82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.05.2008г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-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г.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ООО «Денар» и заключить муниципальный контракт на сумму 120000 (Сто двадцать тысяч) рублей, подавшим ранее другого котировочную заяв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ИП Попова Д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70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366 кг</w:t>
      </w:r>
      <w:r>
        <w:rPr>
          <w:b/>
          <w:sz w:val="24"/>
          <w:szCs w:val="24"/>
        </w:rPr>
        <w:t xml:space="preserve">, ГОСТ 779-55, ГОСТ Р 52078-2005, ГОСТ 25391-82, производитель – Россия (или эквивалент) </w:t>
      </w:r>
      <w:r>
        <w:rPr>
          <w:sz w:val="24"/>
          <w:szCs w:val="24"/>
        </w:rPr>
        <w:t>для НШДС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4392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ООО «Денар», ИП Попова Д.А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>
          <w:trHeight w:val="64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ООО «Денар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 Д.А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-говядина в четвертинах, 1-ой категории, в количестве </w:t>
            </w:r>
            <w:r>
              <w:rPr>
                <w:highlight w:val="yellow"/>
              </w:rPr>
              <w:t>366 кг</w:t>
            </w:r>
            <w:r>
              <w:rPr/>
              <w:t>, ГОСТ 779-55, ГОСТ Р 52078-2005, ГОСТ 25391-82, производитель – Россия (или эквивалент) для НШДС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9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.05.2008г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-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г.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ООО «Денар» и заключить муниципальный контракт на сумму 43920 (Сорок три тысячи девятьсот двадцать) рублей, подавшим ранее другого котировочную заяв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ИП Попова Д.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>Запрос котировки цен № 71</w:t>
      </w:r>
      <w:r>
        <w:rPr>
          <w:sz w:val="24"/>
          <w:szCs w:val="24"/>
        </w:rPr>
        <w:t xml:space="preserve"> на следующие товары: мясо птицы, куры бройлерные (цыплята весом не менее 1500г), потрошенные, 1 –ой категории,  в количестве </w:t>
      </w:r>
      <w:r>
        <w:rPr>
          <w:sz w:val="24"/>
          <w:szCs w:val="24"/>
          <w:highlight w:val="yellow"/>
        </w:rPr>
        <w:t>876 кг</w:t>
      </w:r>
      <w:r>
        <w:rPr>
          <w:sz w:val="24"/>
          <w:szCs w:val="24"/>
        </w:rPr>
        <w:t>, ГОСТ Р 52706-2006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81468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ООО ПКФ «Волжская торгово-промышленная компания», ИП Голдобиной З.М., ИП Бадасова С.В., ООО «Александрина»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6"/>
        <w:gridCol w:w="1418"/>
        <w:gridCol w:w="1843"/>
        <w:gridCol w:w="1275"/>
        <w:gridCol w:w="1376"/>
        <w:gridCol w:w="1234"/>
        <w:gridCol w:w="15"/>
      </w:tblGrid>
      <w:tr>
        <w:trPr>
          <w:trHeight w:val="2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олжская торгово-промышленная комп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ООО «Александрина»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 птицы, куры бройлерные (цыплята весом не менее 1500г), потрошенные, 1 –ой категории,  в количестве </w:t>
            </w:r>
            <w:r>
              <w:rPr>
                <w:highlight w:val="yellow"/>
              </w:rPr>
              <w:t>876 кг</w:t>
            </w:r>
            <w:r>
              <w:rPr/>
              <w:t>, ГОСТ Р 52706-2006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2809,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.05.2008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7-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ООО «Александрина» и заключить муниципальный контракт на сумму 62809 (Шестьдесят две тысячи восемьсот девять) рублей 20 копеек, предложившим наиболее низкую цену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а С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>Запрос котировки цен № 72</w:t>
      </w:r>
      <w:r>
        <w:rPr>
          <w:sz w:val="24"/>
          <w:szCs w:val="24"/>
        </w:rPr>
        <w:t xml:space="preserve"> на следующие товары: мясо птицы, куры бройлерные (цыплята весом не менее 1500г), потрошенные, 1 –ой категории,  в количестве </w:t>
      </w:r>
      <w:r>
        <w:rPr>
          <w:sz w:val="24"/>
          <w:szCs w:val="24"/>
          <w:highlight w:val="yellow"/>
        </w:rPr>
        <w:t>1500 кг</w:t>
      </w:r>
      <w:r>
        <w:rPr>
          <w:sz w:val="24"/>
          <w:szCs w:val="24"/>
        </w:rPr>
        <w:t>, ГОСТ Р 52706-2006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395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лянской Н.Н., ООО ПКФ «Волжская торгово-промышленная компания», ИП Бадасова С.В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6"/>
        <w:gridCol w:w="1418"/>
        <w:gridCol w:w="1417"/>
        <w:gridCol w:w="1937"/>
        <w:gridCol w:w="1324"/>
      </w:tblGrid>
      <w:tr>
        <w:trPr>
          <w:trHeight w:val="2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Полянская Н.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олжская торгово-промышленная компани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 птицы, куры бройлерные (цыплята весом не менее 1500г), потрошенные, 1 –ой категории,  в количестве </w:t>
            </w:r>
            <w:r>
              <w:rPr>
                <w:highlight w:val="yellow"/>
              </w:rPr>
              <w:t>1500 кг</w:t>
            </w:r>
            <w:r>
              <w:rPr/>
              <w:t>, ГОСТ Р 52706-2006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95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.05.2008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-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ую Н.Н. и заключить муниципальный контракт на сумму 109500 (Сто девять тысяч пятьсот) рублей, предложившим наиболее низкую цен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а С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>Запрос котировки цен № 73</w:t>
      </w:r>
      <w:r>
        <w:rPr>
          <w:sz w:val="24"/>
          <w:szCs w:val="24"/>
        </w:rPr>
        <w:t xml:space="preserve"> на следующие товары: мясо птицы, куры бройлерные (цыплята весом не менее 1500г), потрошенные, 1 –ой категории,  в количестве </w:t>
      </w:r>
      <w:r>
        <w:rPr>
          <w:sz w:val="24"/>
          <w:szCs w:val="24"/>
          <w:highlight w:val="yellow"/>
        </w:rPr>
        <w:t>876 кг</w:t>
      </w:r>
      <w:r>
        <w:rPr>
          <w:sz w:val="24"/>
          <w:szCs w:val="24"/>
        </w:rPr>
        <w:t>, ГОСТ Р 52706-2006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81468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ООО ПКФ «Волжская торгово-промышленная компания», ИП Голдобиной З.М., ИП Бадасова С.В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6"/>
        <w:gridCol w:w="1418"/>
        <w:gridCol w:w="1276"/>
        <w:gridCol w:w="1842"/>
        <w:gridCol w:w="1376"/>
        <w:gridCol w:w="1234"/>
        <w:gridCol w:w="15"/>
      </w:tblGrid>
      <w:tr>
        <w:trPr>
          <w:trHeight w:val="2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Здобнов И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олжская торгово-промышленная компани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 птицы, куры бройлерные (цыплята весом не менее 1500г), потрошенные, 1 –ой категории,  в количестве </w:t>
            </w:r>
            <w:r>
              <w:rPr>
                <w:highlight w:val="yellow"/>
              </w:rPr>
              <w:t>1500 кг</w:t>
            </w:r>
            <w:r>
              <w:rPr/>
              <w:t>, ГОСТ Р 52706-2006, производитель – Россия (или эквивалент) для МДОУ Советского района, находящихся на балансе комитета по образованию и науке администрации города Астрах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.05.2008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-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108000 (Сто восемь тысяч) рублей, предложившим наиболее низкую цену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а С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>Запрос котировки цен № 74</w:t>
      </w:r>
      <w:r>
        <w:rPr>
          <w:sz w:val="24"/>
          <w:szCs w:val="24"/>
        </w:rPr>
        <w:t xml:space="preserve"> на следующие товары: мясо птицы, куры бройлерные (цыплята весом не менее 1500г), потрошенные, 1 –ой категории,  в количестве </w:t>
      </w:r>
      <w:r>
        <w:rPr>
          <w:sz w:val="24"/>
          <w:szCs w:val="24"/>
          <w:highlight w:val="yellow"/>
        </w:rPr>
        <w:t>1500 кг</w:t>
      </w:r>
      <w:r>
        <w:rPr>
          <w:sz w:val="24"/>
          <w:szCs w:val="24"/>
        </w:rPr>
        <w:t>, ГОСТ Р 52706-2006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395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ООО ПКФ «Волжская торгово-промышленная компания», ИП Бадасова С.В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6"/>
        <w:gridCol w:w="1418"/>
        <w:gridCol w:w="1417"/>
        <w:gridCol w:w="1937"/>
        <w:gridCol w:w="1324"/>
      </w:tblGrid>
      <w:tr>
        <w:trPr>
          <w:trHeight w:val="2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Здобнов И.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олжская торгово-промышленная компани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ясо птицы, куры бройлерные (цыплята весом не менее 1500г), потрошенные, 1 –ой категории,  в количестве </w:t>
            </w:r>
            <w:r>
              <w:rPr>
                <w:highlight w:val="yellow"/>
              </w:rPr>
              <w:t>1500 кг</w:t>
            </w:r>
            <w:r>
              <w:rPr/>
              <w:t>, ГОСТ Р 52706-2006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9.05.2008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-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. и заключить муниципальный контракт на сумму 108000 (Сто восемь тысяч) рублей, предложившим наиболее низкую цен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а С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>Запрос котировки цен № 75</w:t>
      </w:r>
      <w:r>
        <w:rPr>
          <w:sz w:val="24"/>
          <w:szCs w:val="24"/>
        </w:rPr>
        <w:t xml:space="preserve"> на следующие товары: картофель свежий,  в количестве </w:t>
      </w:r>
      <w:r>
        <w:rPr>
          <w:sz w:val="24"/>
          <w:szCs w:val="24"/>
          <w:highlight w:val="yellow"/>
        </w:rPr>
        <w:t>500 кг</w:t>
      </w:r>
      <w:r>
        <w:rPr>
          <w:sz w:val="24"/>
          <w:szCs w:val="24"/>
        </w:rPr>
        <w:t>, ГОСТ Р 51808-2001,  допускается ТУ производителя.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5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ЗАО ПКФ «Радикал», ИП Голдобиной З.М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6"/>
        <w:gridCol w:w="1418"/>
        <w:gridCol w:w="1417"/>
        <w:gridCol w:w="1843"/>
      </w:tblGrid>
      <w:tr>
        <w:trPr>
          <w:trHeight w:val="2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ЗАО ПКФ «Радик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П Голдобина З.М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картофель свежий,  в количестве </w:t>
            </w:r>
            <w:r>
              <w:rPr>
                <w:highlight w:val="yellow"/>
              </w:rPr>
              <w:t>500 кг</w:t>
            </w:r>
            <w:r>
              <w:rPr/>
              <w:t>, ГОСТ Р 51808-2001,  допускается ТУ производителя.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9.05.2008</w:t>
            </w:r>
          </w:p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ЗАО ПКФ «Радикал» и заключить муниципальный контракт на сумму 10900 (Десять тысяч девятьсот) рублей, предложившим наиболее низкую цену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ИП Голдобина З.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>Запрос котировки цен № 76</w:t>
      </w:r>
      <w:r>
        <w:rPr>
          <w:sz w:val="24"/>
          <w:szCs w:val="24"/>
        </w:rPr>
        <w:t xml:space="preserve"> на следующие товары: картофель свежий,  в количестве </w:t>
      </w:r>
      <w:r>
        <w:rPr>
          <w:sz w:val="24"/>
          <w:szCs w:val="24"/>
          <w:highlight w:val="yellow"/>
        </w:rPr>
        <w:t>7000 кг</w:t>
      </w:r>
      <w:r>
        <w:rPr>
          <w:sz w:val="24"/>
          <w:szCs w:val="24"/>
        </w:rPr>
        <w:t>, ГОСТ Р 51808-2001,  допускается ТУ производителя.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75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лянского В.В., ИП Голдобиной З.М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6"/>
        <w:gridCol w:w="1418"/>
        <w:gridCol w:w="1417"/>
        <w:gridCol w:w="1843"/>
      </w:tblGrid>
      <w:tr>
        <w:trPr>
          <w:trHeight w:val="2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Полянский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П Голдобина З.М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картофель свежий,  в количестве </w:t>
            </w:r>
            <w:r>
              <w:rPr>
                <w:highlight w:val="yellow"/>
              </w:rPr>
              <w:t>7000 кг</w:t>
            </w:r>
            <w:r>
              <w:rPr/>
              <w:t>, ГОСТ Р 51808-2001,  допускается ТУ производителя.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8.05.2008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ого В.В. и заключить муниципальный контракт на сумму 147000 (Сто сорок семь тысяч) рублей, предложившим наиболее низкую цен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ИП Голдобина З.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  <w:u w:val="single"/>
        </w:rPr>
        <w:t>Запрос котировки цен № 78</w:t>
      </w:r>
      <w:r>
        <w:rPr>
          <w:sz w:val="24"/>
          <w:szCs w:val="24"/>
        </w:rPr>
        <w:t xml:space="preserve"> на следующие товары: картофель свежий,  в количестве </w:t>
      </w:r>
      <w:r>
        <w:rPr>
          <w:sz w:val="24"/>
          <w:szCs w:val="24"/>
          <w:highlight w:val="yellow"/>
        </w:rPr>
        <w:t>2000 кг</w:t>
      </w:r>
      <w:r>
        <w:rPr>
          <w:sz w:val="24"/>
          <w:szCs w:val="24"/>
        </w:rPr>
        <w:t>, ГОСТ Р 51808-2001,  допускается ТУ производителя.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50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июн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23.05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лянского В.В., ИП Попова С. Д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66"/>
        <w:gridCol w:w="1418"/>
        <w:gridCol w:w="1417"/>
        <w:gridCol w:w="1843"/>
      </w:tblGrid>
      <w:tr>
        <w:trPr>
          <w:trHeight w:val="2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Полянский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 С.Д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картофель свежий,  в количестве </w:t>
            </w:r>
            <w:r>
              <w:rPr>
                <w:highlight w:val="yellow"/>
              </w:rPr>
              <w:t>2000 кг</w:t>
            </w:r>
            <w:r>
              <w:rPr/>
              <w:t>, ГОСТ Р 51808-2001,  допускается ТУ производителя.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8.05.2008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08</w:t>
            </w:r>
          </w:p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ого В.В. и заключить муниципальный контракт на сумму 42000 (Сорок две тысячи) рублей, предложившим наиболее низкую цен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ИП Попова С.Д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четырнадцати экземплярах, один из которых остается у заказчика. Другие экземпляры протокола и проекты муниципальных контрактов, которые составляю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–                                        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</w:t>
        <w:tab/>
        <w:tab/>
        <w:tab/>
        <w:tab/>
        <w:tab/>
        <w:tab/>
        <w:t xml:space="preserve">              И.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М.М. Свире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Н.К. Вальвак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А.Ю.Коваленко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27:00Z</dcterms:created>
  <dc:creator>User</dc:creator>
  <dc:description/>
  <cp:keywords/>
  <dc:language>en-US</dc:language>
  <cp:lastModifiedBy>БурьянМ</cp:lastModifiedBy>
  <cp:lastPrinted>2008-05-13T12:19:00Z</cp:lastPrinted>
  <dcterms:modified xsi:type="dcterms:W3CDTF">2008-05-30T10:55:00Z</dcterms:modified>
  <cp:revision>23</cp:revision>
  <dc:subject/>
  <dc:title>________И</dc:title>
</cp:coreProperties>
</file>