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61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30 ма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color w:val="993300"/>
          <w:sz w:val="24"/>
          <w:szCs w:val="24"/>
          <w:u w:val="none"/>
        </w:rPr>
        <w:t>приобретение материала для обустройства освещения в парке ХХ лет Октябр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кабель ВВГ 4х10 в количестве 560 п/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труба ПХВ Д40 мм в количестве 430 п/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 xml:space="preserve">бетон в количестве 2,7 м3; </w:t>
      </w:r>
    </w:p>
    <w:p>
      <w:pPr>
        <w:pStyle w:val="Normal"/>
        <w:jc w:val="both"/>
        <w:rPr>
          <w:color w:val="993300"/>
          <w:sz w:val="24"/>
          <w:szCs w:val="24"/>
          <w:u w:val="none"/>
        </w:rPr>
      </w:pPr>
      <w:r>
        <w:rPr>
          <w:color w:val="993300"/>
          <w:sz w:val="24"/>
          <w:szCs w:val="24"/>
          <w:u w:val="none"/>
        </w:rPr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  <w:u w:val="none"/>
        </w:rPr>
      </w:pPr>
      <w:r>
        <w:rPr>
          <w:color w:val="9933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20 календарных дней с момента подписания контракта, </w:t>
      </w:r>
      <w:r>
        <w:rPr>
          <w:color w:val="800000"/>
          <w:sz w:val="24"/>
          <w:szCs w:val="24"/>
        </w:rPr>
        <w:t>II квартал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139 000,00 (сто тридцать девять тысяч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23.05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на </w:t>
      </w:r>
      <w:r>
        <w:rPr>
          <w:b/>
          <w:color w:val="993300"/>
          <w:sz w:val="24"/>
          <w:szCs w:val="24"/>
          <w:u w:val="none"/>
        </w:rPr>
        <w:t>приобретение материала для обустройства освещения в парке ХХ лет Октябр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993300"/>
          <w:sz w:val="24"/>
          <w:szCs w:val="24"/>
          <w:u w:val="none"/>
        </w:rPr>
      </w:pPr>
      <w:r>
        <w:rPr>
          <w:b/>
          <w:color w:val="9933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 29.05.2008г.) поступили заявки  от следующих участников: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ООО ПСК «ТЭС»            (Вх. № 60-КЗ-01 от 28.05.08, время 09:4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Проскуряков Ю.А.   (Вх. № 60-КЗ-02 от 29.05.08, время 16:3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ПСК «ТЭС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13884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оказание выше обозначенных работ с ООО ПСК «ТЭС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138840,00 (сто тридцать восемь тысяч восемьсот сорок) рублей. </w:t>
      </w:r>
      <w:r>
        <w:rPr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 других обязательных платеж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20 календарных дней с момента подписания контракта, </w:t>
      </w:r>
      <w:r>
        <w:rPr>
          <w:color w:val="800000"/>
          <w:sz w:val="24"/>
          <w:szCs w:val="24"/>
        </w:rPr>
        <w:t>II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ИП Проскуряков Ю.А.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3895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color w:val="800000"/>
          <w:sz w:val="24"/>
          <w:szCs w:val="24"/>
        </w:rPr>
        <w:t>ИП Проскурякова Ю.А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победителем и заключить контракт с</w:t>
      </w:r>
      <w:r>
        <w:rPr>
          <w:color w:val="800000"/>
        </w:rPr>
        <w:t xml:space="preserve"> ООО ПСК «ТЭ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ИП Проскурякова Ю.А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 xml:space="preserve">на приобретение материала для </w:t>
      </w:r>
      <w:r>
        <w:rPr>
          <w:b/>
          <w:bCs/>
          <w:color w:val="000000"/>
          <w:sz w:val="24"/>
          <w:szCs w:val="24"/>
          <w:u w:val="single"/>
        </w:rPr>
        <w:t>о</w:t>
      </w:r>
      <w:r>
        <w:rPr>
          <w:b/>
          <w:color w:val="000000"/>
          <w:sz w:val="24"/>
          <w:szCs w:val="24"/>
          <w:u w:val="single"/>
        </w:rPr>
        <w:t>бустройства освещения в парке ХХ лет Октября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95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89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9.05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9 000,0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2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ПСК «ТЭС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60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8.05.08, вр.09:4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8 840,0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2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ИП Проскуряков Ю.А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60-КЗ-02 от 29.05.08, вр.16: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8 950,00</w:t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2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5-22T10:36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