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59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30 ма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В.Г.Федотов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аренда спецтех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тогрейдер на 120 м/ч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боты осуществлять по мере необходимости и по заявкам заказчика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борудование, необходимое для проведения работ, должно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 Качество работ  должно соответствовать ГОСТ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  <w:lang w:val="en-US"/>
        </w:rPr>
        <w:t>июнь</w:t>
      </w:r>
      <w:r>
        <w:rPr>
          <w:color w:val="800000"/>
          <w:sz w:val="24"/>
          <w:szCs w:val="24"/>
        </w:rPr>
        <w:t xml:space="preserve">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102 000,00 (сто две тысячи) рублей.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Стоимость оказываемых услуг с учетом заработной платы с начислениями, транспортных расходов с учетом ГСМ, текущего и капитального ремонта автотехники, амортизации, рентабельности, накладных расходов, НДС, перевозки, страхования, налогов, сборов. Уплата таможенных пошлин, 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23.05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 xml:space="preserve">на </w:t>
      </w:r>
      <w:r>
        <w:rPr>
          <w:color w:val="800000"/>
          <w:sz w:val="24"/>
          <w:szCs w:val="24"/>
          <w:u w:val="none"/>
        </w:rPr>
        <w:t>аренду спецтехни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  <w:u w:val="none"/>
        </w:rPr>
      </w:pPr>
      <w:r>
        <w:rPr>
          <w:color w:val="8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 29.05.2008г.) поступили заявки  от следующих участников: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   ООО СФ «Спецстрой-5»   (Вх. № 58-КЗ-01 от 26.05.08, время 17:0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елец»      (Вх. № 58-КЗ-02 от 29.05.08, время 14:55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СФ «Спецстрой-5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101640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оказание выше обозначенных услуг с ООО СФ «Спецстрой-5».</w:t>
      </w:r>
      <w:r>
        <w:rPr>
          <w:sz w:val="24"/>
          <w:szCs w:val="24"/>
        </w:rPr>
        <w:t xml:space="preserve"> Общая сумма договора </w:t>
      </w:r>
      <w:r>
        <w:rPr>
          <w:color w:val="800000"/>
          <w:sz w:val="24"/>
          <w:szCs w:val="24"/>
        </w:rPr>
        <w:t xml:space="preserve">101640,00 (сто одна тысяча шестьсот сорок) рублей. </w:t>
      </w:r>
      <w:r>
        <w:rPr>
          <w:color w:val="993300"/>
          <w:sz w:val="24"/>
          <w:szCs w:val="24"/>
        </w:rPr>
        <w:t xml:space="preserve">Стоимость оказываемых услуг с учетом заработной платы с начислениями, транспортных расходов с учетом ГСМ, текущего и капитального ремонта автотехники, амортизации, рентабельности, накладных расходов, НДС, перевозки, страхования, налогов, сборов. Уплата таможенных пошлин,  другие обязательные платежи в стоимость работ  не входят. 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ок поставки товара, выполнения работ:</w:t>
      </w:r>
      <w:r>
        <w:rPr>
          <w:color w:val="993300"/>
          <w:sz w:val="24"/>
          <w:szCs w:val="24"/>
        </w:rPr>
        <w:t xml:space="preserve"> </w:t>
      </w:r>
      <w:r>
        <w:rPr>
          <w:color w:val="800000"/>
          <w:sz w:val="24"/>
          <w:szCs w:val="24"/>
          <w:lang w:val="en-US"/>
        </w:rPr>
        <w:t>июнь</w:t>
      </w:r>
      <w:r>
        <w:rPr>
          <w:color w:val="800000"/>
          <w:sz w:val="24"/>
          <w:szCs w:val="24"/>
        </w:rPr>
        <w:t xml:space="preserve">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ругой участник размещения заказа,</w:t>
      </w:r>
      <w:r>
        <w:rPr>
          <w:color w:val="800000"/>
        </w:rPr>
        <w:t xml:space="preserve"> ООО «Стрелец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102000,00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«Стрелец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изнать победителем и заключить контракт с</w:t>
      </w:r>
      <w:r>
        <w:rPr>
          <w:color w:val="800000"/>
        </w:rPr>
        <w:t xml:space="preserve"> ООО СФ «Спецстрой-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изнать участником, занявшим второе место</w:t>
      </w:r>
      <w:r>
        <w:rPr>
          <w:color w:val="800000"/>
        </w:rPr>
        <w:t xml:space="preserve"> ООО «Стрелец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В.А.Кожевник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4"/>
          <w:szCs w:val="24"/>
          <w:u w:val="single"/>
        </w:rPr>
        <w:t>на аренду спецтехники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956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9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9.05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2 000,00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июнь</w:t>
            </w:r>
            <w:r>
              <w:rPr>
                <w:color w:val="800000"/>
                <w:sz w:val="24"/>
                <w:szCs w:val="24"/>
              </w:rPr>
              <w:t xml:space="preserve">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СФ «Спецстрой-5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8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6.05.08, вр.17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1 640,00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июнь</w:t>
            </w:r>
            <w:r>
              <w:rPr>
                <w:color w:val="800000"/>
                <w:sz w:val="24"/>
                <w:szCs w:val="24"/>
              </w:rPr>
              <w:t xml:space="preserve">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«Стрелец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8-КЗ-02 от 29.05.08, вр.14:5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2 000,00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июнь</w:t>
            </w:r>
            <w:r>
              <w:rPr>
                <w:color w:val="800000"/>
                <w:sz w:val="24"/>
                <w:szCs w:val="24"/>
              </w:rPr>
              <w:t xml:space="preserve">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5-30T14:28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