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8"/>
          <w:tab w:val="left" w:pos="1860" w:leader="none"/>
        </w:tabs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Директор СШ-Интерната  № 3</w:t>
      </w:r>
    </w:p>
    <w:p>
      <w:pPr>
        <w:pStyle w:val="Normal"/>
        <w:tabs>
          <w:tab w:val="clear" w:pos="708"/>
          <w:tab w:val="left" w:pos="1860" w:leader="none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А.И. Никитин 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</w:rPr>
      </w:pPr>
      <w:r>
        <w:rPr>
          <w:b/>
        </w:rPr>
        <w:t>П Р О Т О К О Л  №  3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</w:rPr>
      </w:pPr>
      <w:r>
        <w:rPr>
          <w:b/>
        </w:rPr>
        <w:t xml:space="preserve">г.Астрахань                       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 xml:space="preserve">«  13   »   июня      2006г.                                                                  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i/>
          <w:i/>
        </w:rPr>
      </w:pPr>
      <w:r>
        <w:rPr>
          <w:i/>
        </w:rPr>
        <w:t>Заседание конкурсной комиссии в составе: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Председатель    -       </w:t>
      </w:r>
      <w:r>
        <w:rPr>
          <w:i/>
        </w:rPr>
        <w:t>Абдрахманов А.А</w:t>
      </w:r>
      <w:r>
        <w:rPr/>
        <w:t>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Члены комиссии  -   </w:t>
      </w:r>
      <w:r>
        <w:rPr>
          <w:i/>
        </w:rPr>
        <w:t>Яхияева М.А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Парахнина О.Л.</w:t>
      </w:r>
    </w:p>
    <w:p>
      <w:pPr>
        <w:pStyle w:val="Normal"/>
        <w:tabs>
          <w:tab w:val="clear" w:pos="708"/>
          <w:tab w:val="left" w:pos="360" w:leader="none"/>
          <w:tab w:val="left" w:pos="1860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>
          <w:i/>
        </w:rPr>
        <w:t>Губушкина С.Ю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i/>
          <w:i/>
        </w:rPr>
      </w:pPr>
      <w:r>
        <w:rPr>
          <w:i/>
        </w:rPr>
        <w:tab/>
        <w:t xml:space="preserve">        Кантемирова С.В.</w:t>
      </w:r>
    </w:p>
    <w:p>
      <w:pPr>
        <w:pStyle w:val="Normal"/>
        <w:tabs>
          <w:tab w:val="clear" w:pos="708"/>
          <w:tab w:val="left" w:pos="360" w:leader="none"/>
          <w:tab w:val="left" w:pos="1860" w:leader="none"/>
        </w:tabs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</w:t>
      </w:r>
      <w:r>
        <w:rPr>
          <w:i/>
        </w:rPr>
        <w:t>Бочарова Т.П.</w:t>
      </w:r>
    </w:p>
    <w:p>
      <w:pPr>
        <w:pStyle w:val="Normal"/>
        <w:tabs>
          <w:tab w:val="clear" w:pos="708"/>
          <w:tab w:val="left" w:pos="360" w:leader="none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       </w:t>
      </w:r>
      <w:r>
        <w:rPr/>
        <w:t>В соответствии с п.2 ст.42 гл. Федерального закона Российской Федерации № 94-ФЗ от 21.07.2005гг.» О размещении заказов на поставки товаров, выполнение работ , оказание услуг для государственных и муниципальных нужд», заказчик вправе осуществлять размещение заказа путем запроса котировок цен товаров работ, услуг при соблюдении следующих двух условий: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1. По закупаемым товарам есть функционирующий рынок;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2..Цена муниципального контракта на поставку одноименных товаров , выполнение одноименных работ, оказание одноименных услуг не  должна превышать 250 тысяч рублей, подлежащую уплате в течении квартала – котировочная комиссия приняла решение осуществить закупку способом запроса котировок цен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Выступил: </w:t>
      </w:r>
      <w:r>
        <w:rPr>
          <w:i/>
        </w:rPr>
        <w:t>Абдрахманов А.А</w:t>
      </w:r>
      <w:r>
        <w:rPr/>
        <w:t>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 </w:t>
      </w:r>
      <w:r>
        <w:rPr/>
        <w:t xml:space="preserve">1. Запрос котировок цен на изготовление проектно-сметной документации на капитальный ремонт фасадов зданий Школы-интерната №3 был размещен на официальном сайте управления муниципального заказа администрации города Астрахани.  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u w:val="single"/>
        </w:rPr>
      </w:pPr>
      <w:r>
        <w:rPr/>
        <w:t xml:space="preserve">   </w:t>
      </w:r>
      <w:r>
        <w:rPr>
          <w:u w:val="single"/>
        </w:rPr>
        <w:t>Максимальная цена контракта  246000 рублей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b/>
          <w:b/>
          <w:u w:val="single"/>
        </w:rPr>
      </w:pPr>
      <w:r>
        <w:rPr>
          <w:u w:val="single"/>
        </w:rPr>
        <w:t>Источник финансирования</w:t>
      </w:r>
      <w:r>
        <w:rPr/>
        <w:t xml:space="preserve"> : </w:t>
      </w:r>
      <w:r>
        <w:rPr>
          <w:b/>
          <w:u w:val="single"/>
        </w:rPr>
        <w:t>средства городского бюджета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u w:val="single"/>
        </w:rPr>
        <w:t>срок поставки продукции</w:t>
      </w:r>
      <w:r>
        <w:rPr/>
        <w:t xml:space="preserve">   с  15.06.2006г. – 30.06.2006 г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</w:t>
      </w:r>
      <w:r>
        <w:rPr/>
        <w:t xml:space="preserve">Котировочные заявки ни кто не представил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 </w:t>
      </w:r>
      <w:r>
        <w:rPr/>
        <w:t xml:space="preserve">2.  Довёл до сведения членов комиссии, что при размещении запроса котировок цен была допущена ошибка в максимальной цене контракта и не были указаны конкретные корпуса, фасады которых подлежат ремонту. 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     </w:t>
      </w:r>
      <w:r>
        <w:rPr/>
        <w:t>3. Предложил снять данный запрос котировок цен и разместить повторно  отредактированный запрос котировок цен с перечислением корпусов, фасады которых подлежат ремонту и указанием дополнительных условий для разработки проектно-сметной документации на официальном сайте управления муниципального заказа администрации города Астрахани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: 6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Против: нет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Воздержались: нет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Комиссия  РЕШИЛА : принять единогласно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Подписи :                                                       А.А. Абдрах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М.А. Яхия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С.В. Кантемир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О.Л. Парахн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С.Ю. Губушк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Т.П. Бочар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b/>
      <w:i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8:29:00Z</dcterms:created>
  <dc:creator>User</dc:creator>
  <dc:description/>
  <cp:keywords/>
  <dc:language>en-US</dc:language>
  <cp:lastModifiedBy>User</cp:lastModifiedBy>
  <cp:lastPrinted>2006-06-19T12:52:00Z</cp:lastPrinted>
  <dcterms:modified xsi:type="dcterms:W3CDTF">2006-06-19T09:42:00Z</dcterms:modified>
  <cp:revision>4</cp:revision>
  <dc:subject/>
  <dc:title>                                                                                         Утверждаю</dc:title>
</cp:coreProperties>
</file>