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  <w:u w:val="single"/>
        </w:rPr>
        <w:t>Директор МОУ СОШ № 4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Лень М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Heading1"/>
        <w:ind w:left="-284" w:hanging="0"/>
        <w:jc w:val="left"/>
        <w:rPr/>
      </w:pPr>
      <w:r>
        <w:rPr/>
        <w:t xml:space="preserve">                                                           </w:t>
      </w:r>
      <w:r>
        <w:rPr>
          <w:b/>
        </w:rPr>
        <w:t>ПРОТОКОЛ № 1</w:t>
      </w:r>
      <w:r>
        <w:rPr/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tabs>
          <w:tab w:val="clear" w:pos="720"/>
          <w:tab w:val="left" w:pos="45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комитета по образованию и науке</w:t>
      </w:r>
    </w:p>
    <w:p>
      <w:pPr>
        <w:pStyle w:val="Normal"/>
        <w:tabs>
          <w:tab w:val="clear" w:pos="720"/>
          <w:tab w:val="left" w:pos="45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/>
      </w:pPr>
      <w:r>
        <w:rPr>
          <w:sz w:val="24"/>
          <w:szCs w:val="24"/>
        </w:rPr>
        <w:t>От «22»мая 2008 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М.А.Л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А.В.Шумур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Д.И.Руста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И.С.Кисл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В.В.Каса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 П.2 Ст.42 Гл.4 Федерального  закона Российской Федерации  № 94 ФЗ от 21.07.2005г. «О размещении заказов на поставки товаров, выполнение работ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закупаемым товарам есть функционирующий рынок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прос котировок цен № 1</w:t>
      </w:r>
      <w:r>
        <w:rPr>
          <w:sz w:val="24"/>
          <w:szCs w:val="24"/>
        </w:rPr>
        <w:t xml:space="preserve"> на оказание услуг по организации питания в летнем оздоровительном лагере при МОУ СОШ № 49 был размещен на официальном сайте управления муниципального заказа 15.05.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107730</w:t>
      </w:r>
      <w:r>
        <w:rPr>
          <w:sz w:val="24"/>
          <w:szCs w:val="24"/>
        </w:rPr>
        <w:t xml:space="preserve">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оказания услуг с 02.06.2008г. по 26.06.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ые  заявки представили: ИП Липов А.Г., ИП Большов В.И.,                                                                       на основании котировочных заявок составлена сравнительная таб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83"/>
        <w:gridCol w:w="2126"/>
        <w:gridCol w:w="2113"/>
        <w:gridCol w:w="2140"/>
      </w:tblGrid>
      <w:tr>
        <w:trPr>
          <w:trHeight w:val="30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аль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а контрак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(руб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ложение претендентов (руб)</w:t>
            </w:r>
          </w:p>
        </w:tc>
      </w:tr>
      <w:tr>
        <w:trPr>
          <w:trHeight w:val="65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ИП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пов А.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ИП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Большов В.И.                             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организации питания в Оздоровительном лагере при МОУ «СОШ № 49)» с 02.06.2008г. по 26.06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rPr>
                <w:sz w:val="28"/>
              </w:rPr>
            </w:pPr>
            <w:r>
              <w:rPr>
                <w:sz w:val="28"/>
              </w:rPr>
              <w:t>1077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7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7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и время подачи котировочных зая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6.05.08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час.00ми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5.08г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6час.00мин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4"/>
          <w:szCs w:val="24"/>
        </w:rPr>
        <w:t>Рассмотрев поступившие котировочные заявки, комиссия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Липов А.Г. и заключить муниципальный контракт с ИП Липовым А.Г. на сумму 107730 ( Сто семьдесят тысяч семьсот тридцать ) рублей, как ранее подавшему котировочную заявку;</w:t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 заявке ИП Большов В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олосовали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1984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Л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В.Шумур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И.Рустам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С.Кис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В.Каса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в котировочной заявке, зак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1. 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go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стоящий протокол подлежит хранению в течение трех лет с даты подведения  итогов     настоящего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                    М.А.Л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А.В.Шумур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Д.И.Руста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И.С.Кисл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В.В.Каса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26" w:right="1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2:00Z</dcterms:created>
  <dc:creator>USER</dc:creator>
  <dc:description/>
  <cp:keywords/>
  <dc:language>en-US</dc:language>
  <cp:lastModifiedBy>Анна</cp:lastModifiedBy>
  <cp:lastPrinted>2008-05-22T13:38:00Z</cp:lastPrinted>
  <dcterms:modified xsi:type="dcterms:W3CDTF">2008-05-22T11:45:00Z</dcterms:modified>
  <cp:revision>18</cp:revision>
  <dc:subject/>
  <dc:title>                                                                                                  УТВЕРЖДАЮ:</dc:title>
</cp:coreProperties>
</file>