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________И. С. Рычагов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>4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а по образованию и наук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/>
      </w:pPr>
      <w:r>
        <w:rPr>
          <w:sz w:val="24"/>
          <w:szCs w:val="24"/>
        </w:rPr>
        <w:t>От «22» ма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Н.М. Набиуллина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Т.П. Слесоренк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О.В. Ефремова 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И. В. Горин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.К. Вальвак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прос котировки цен № 54</w:t>
      </w:r>
      <w:r>
        <w:rPr>
          <w:sz w:val="24"/>
          <w:szCs w:val="24"/>
        </w:rPr>
        <w:t xml:space="preserve"> на следующие услуги: Оказание услуг по организации питания в летнем оздоровительном лагере при МОУДОД «Центр детского творчества», (количество учащихся – 50), г. Астрахань, ул. Н. Островского, 63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Максимальная цена контракта: 71820 рублей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 родительская пл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Сроки поставки продукции: с 02 июня 2008г. по 26 июня 2008г.,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заказ был размещен на официальном сайте управления муниципального заказа 15.05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представили: ИП Колотушкин В.И., ИП Липов А.Г.,  на основании которых составлена сравнительная таблица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Колотушкин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 А.Г.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казание услуг по организации питания в летнем оздоровительном лагере при МОУДОД «Центр детского творчества», (количество учащихся – 50), г. Астрахань, ул. Н. Островского, 63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71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0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19.05.2008г. в 15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5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/10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Колотушкина В.И., и заключить контракт на сумму 71820 подавшим ранее другого котировочную заявку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 - заявке ИП Липова А.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Запрос котировки цен № 55</w:t>
      </w:r>
      <w:r>
        <w:rPr>
          <w:sz w:val="24"/>
          <w:szCs w:val="24"/>
        </w:rPr>
        <w:t xml:space="preserve"> на следующие услуги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организации питания в летнем оздоровительном лагере при МОУДОД «ЦДОД № 4», (количество учащихся – 50), г. Астрахань,  ул. Куликова, 50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7182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 родительская пла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и поставки продукции: с 02 июня 2008г. по 26 июня 2008г.,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заказ был размещен на официальном сайте управления муниципального заказа 15.05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Котировочные заявки представили: ИП Фоминых И.Д., ООО «ВИТА»  на основании которых составлена сравнительная таблица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Фоминых И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ВИТА»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казание услуг по организации питания в летнем оздоровительном лагере при МОУДОД «ЦДОД № 4», (количество учащихся – 50), г. Астрахань,  ул. Куликова, 50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71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0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1.05.2008г. в 10/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/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Фоминых И.Д., и заключить контракт на сумму 71820 подавшим ранее другого котировочную заявку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 - заявке ООО «ВИ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Запрос котировки цен № 56</w:t>
      </w:r>
      <w:r>
        <w:rPr>
          <w:sz w:val="24"/>
          <w:szCs w:val="24"/>
        </w:rPr>
        <w:t xml:space="preserve"> на следующие услуги: Оказание услуг по организации питания в летнем оздоровительном лагере при МУ ДОД ЦРТДЮ (количество учащихся – 50), г. Астрахань, ул. Энергетическая, 13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7182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 родительская пла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и поставки продукции: с 02 июня 2008г. по 26 июня 2008г.,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заказ был размещен на официальном сайте управления муниципального заказа 15.05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ые заявки представили: ИП Липов А.Г. ИП Кордюков И.А.  на основании которых составлена сравнительная таблица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Лип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дюков И.А.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казание услуг по организации питания в летнем оздоровительном лагере при МУ ДОД ЦРТДЮ (количество учащихся – 50), г. Астрахань, ул. Энергетическая, 13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71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0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0.05.2008г. в 11/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/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воить первый номер и признать победителем ИП Липову А.Г., и заключить контракт на сумму 71820 подавшим ранее другого котировочную заявку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 - ИП Кордюкову И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57</w:t>
      </w:r>
      <w:r>
        <w:rPr>
          <w:sz w:val="24"/>
          <w:szCs w:val="24"/>
        </w:rPr>
        <w:t xml:space="preserve"> на следующие услуг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оставке продуктов питания для организации питания в летнем оздоровительном лагере при МОУДОД «ЦДТ «Истоки», ул.  Шушинская,11/13 Алексеева, 7 (количество учащихся – 25) согласно приложению 1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3591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 родительская пла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и поставки продукции: с 02 июня 2008г. по 26 июня 2008г.,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заказ был размещен на официальном сайте управления муниципального заказа 15.05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Котировочные заявки представили: ИП Калмыкова А.С., ИП Тимохина А.С.,  на основании которых составлена сравнительная таблица.</w:t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ИП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Калмыкова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хина А.С.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оставке продуктов питания для организации питания в летнем оздоровительном лагере при МОУДОД «ЦДТ «Истоки», ул.  Шушинская,11/13 Алексеева, 7 (количество учащихся – 25) согласно приложению 1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35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10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9.05.2008г. в 14/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5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/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воить первый номер и признать победителем ИП Калмыковой А.С. и заключить контракт на сумму 35910 подавшим ранее другого котировочную заявку.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исвоить второй порядковый номер  - ИП Тимохиной А.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Запрос котировки цен № 58</w:t>
      </w:r>
      <w:r>
        <w:rPr>
          <w:sz w:val="24"/>
          <w:szCs w:val="24"/>
        </w:rPr>
        <w:t xml:space="preserve"> на следующие услуг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оставке продуктов питания для организации питания в летнем оздоровительном лагере при МОУДОД ДЮСШ № 4, ул. Л.Толстого, 26 (количество учащихся – 70) согласно приложению 1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85148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 родительская пла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и поставки продукции: с 02 июня 2008г. по 26 июня 2008г.,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заказ был размещен на официальном сайте управления муниципального заказа 15.05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Котировочные заявки представили: ИП Соломаткина И.И., ООО ПКФ «ИДЕАЛЪ»  на основании которых составлена сравнительная таблица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ИП Соломаткина И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ИДЕАЛЪ»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оставке продуктов питания для организации питания в летнем оздоровительном лагере при МОУДОД ДЮСШ № 4, ул. Л.Толстого, 26 (количество учащихся – 70) согласно приложению 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85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48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0.05.2008г. в 11/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/3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Соломаткиной И.И., и заключить контракт на сумму 85148 подавшим ранее другого котировочную заявку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 - ООО ПКФ «ИДЕАЛЪ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шесть экземплярах, один из которых остается у заказчика. Вторые  экземпляры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 xml:space="preserve">13. Подписи:                                                              </w:t>
      </w:r>
    </w:p>
    <w:tbl>
      <w:tblPr>
        <w:tblW w:w="8186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</w:tblGrid>
      <w:tr>
        <w:trPr>
          <w:trHeight w:val="968" w:hRule="atLeast"/>
        </w:trPr>
        <w:tc>
          <w:tcPr>
            <w:tcW w:w="81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                          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Т.П. Слеса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И. В. Го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О.В. Ефремова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.К. Вальвакова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User</cp:lastModifiedBy>
  <cp:lastPrinted>2008-05-22T14:57:00Z</cp:lastPrinted>
  <dcterms:modified xsi:type="dcterms:W3CDTF">2008-05-22T11:12:00Z</dcterms:modified>
  <cp:revision>49</cp:revision>
  <dc:subject/>
  <dc:title>                                                                                                  УТВЕРЖДАЮ:</dc:title>
</cp:coreProperties>
</file>