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56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2 мая 2008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color w:val="800000"/>
          <w:sz w:val="24"/>
          <w:szCs w:val="24"/>
          <w:u w:val="none"/>
        </w:rPr>
        <w:t>Разборка забора парка микрорайона ХХ лет Октябр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азборка кладки стен из кирпича — 64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огрузка экскаватора — 3,1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перевозка строительных грузов — 89,6 км;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30 календарных дней с момента подписания контракта, </w:t>
      </w:r>
      <w:r>
        <w:rPr>
          <w:color w:val="800000"/>
          <w:sz w:val="24"/>
          <w:szCs w:val="24"/>
        </w:rPr>
        <w:t>II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113 346,00 (сто тринадцать тысяч триста сорок шесть)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Стоимость работы с учетом заработной платы с начислениями, накладных расходов с возмещением НДС, плановых накоплений с возмещением НДС, транспортных расходов с ЗСР и с возмещением НДС,  эксплуатации машин и механизмов с возмещением НДС, стоимости материалов с ЗСР и с возмещением НДС, страхования, перевозки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15.05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на  </w:t>
      </w:r>
      <w:r>
        <w:rPr>
          <w:color w:val="800000"/>
        </w:rPr>
        <w:t>р</w:t>
      </w:r>
      <w:r>
        <w:rPr>
          <w:color w:val="800000"/>
          <w:sz w:val="24"/>
          <w:szCs w:val="24"/>
          <w:u w:val="none"/>
        </w:rPr>
        <w:t>азборку забора парка микрорайона ХХ лет Октябр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  <w:u w:val="none"/>
        </w:rPr>
      </w:pPr>
      <w:r>
        <w:rPr>
          <w:color w:val="8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 21.05.2008г.) поступили заявки  от следующих участников: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   ООО «Остров»      (Вх. № 55-КЗ-01 от 21.05.08, время 14:15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    ИП Скляров Д.А.  (Вх. № 55-КЗ-02 от 21.05.08, время 16:5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Остров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108346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оказание выше обозначенных работ с ООО «Остров».</w:t>
      </w:r>
      <w:r>
        <w:rPr>
          <w:sz w:val="24"/>
          <w:szCs w:val="24"/>
        </w:rPr>
        <w:t xml:space="preserve"> Общая сумма договора</w:t>
      </w:r>
      <w:r>
        <w:rPr>
          <w:color w:val="800000"/>
          <w:sz w:val="24"/>
          <w:szCs w:val="24"/>
        </w:rPr>
        <w:t xml:space="preserve">  108 346,00 (сто восемь тысяч триста сорок шесть) рублей. Стоимость работы с учетом заработной платы с начислениями, накладных расходов с возмещением НДС, плановых накоплений с возмещением НДС, транспортных расходов с ЗСР и с возмещением НДС,  эксплуатации машин и механизмов с возмещением НДС, стоимости материалов с ЗСР и с возмещением НДС, страхования, перевозки, налогов и сборов. Уплата таможенных пошлин, другие обязательные платежи в стоимость работ не входят. </w:t>
      </w:r>
    </w:p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ставки товара, выполнения работ:</w:t>
      </w:r>
      <w:r>
        <w:rPr>
          <w:color w:val="993300"/>
          <w:sz w:val="24"/>
          <w:szCs w:val="24"/>
        </w:rPr>
        <w:t xml:space="preserve"> 30 календарных дней с момента подписания контракта, </w:t>
      </w:r>
      <w:r>
        <w:rPr>
          <w:color w:val="800000"/>
          <w:sz w:val="24"/>
          <w:szCs w:val="24"/>
        </w:rPr>
        <w:t>II квартал 2008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ой участник размещения заказа,</w:t>
      </w:r>
      <w:r>
        <w:rPr>
          <w:color w:val="800000"/>
        </w:rPr>
        <w:t xml:space="preserve"> ИП Скляров Д.А.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113 346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color w:val="800000"/>
          <w:sz w:val="24"/>
          <w:szCs w:val="24"/>
        </w:rPr>
        <w:t>ИП Склярова Д.А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изнать победителем и заключить контракт с</w:t>
      </w:r>
      <w:r>
        <w:rPr>
          <w:color w:val="800000"/>
        </w:rPr>
        <w:t xml:space="preserve"> ООО «Остр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ИП Склярова Д.А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разборку забора парка ХХ лет Октябр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1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86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1.05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3 346,00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30 календарных дней 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Остро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5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1.05.08, вр.14:1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8 346,00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30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ИП Скляров Д.А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5-КЗ-02 от 21.05.08, вр.16: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3 346,00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30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5-22T09:19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