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УТВЕРЖДАЮ:</w:t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Директор МОУ «СОШ № 29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________А.В. Сверку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 xml:space="preserve">ПРОТОКОЛ №  </w:t>
      </w:r>
      <w:r>
        <w:rPr>
          <w:sz w:val="24"/>
          <w:szCs w:val="24"/>
        </w:rPr>
        <w:t>№</w:t>
      </w:r>
      <w:r>
        <w:rPr>
          <w:b/>
          <w:sz w:val="24"/>
          <w:szCs w:val="24"/>
        </w:rPr>
        <w:t>2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МОУ «СОШ № 29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(рассмотрения и оценки котировочных заявок)</w:t>
      </w:r>
    </w:p>
    <w:p>
      <w:pPr>
        <w:pStyle w:val="Normal"/>
        <w:jc w:val="both"/>
        <w:rPr/>
      </w:pPr>
      <w:r>
        <w:rPr>
          <w:sz w:val="24"/>
          <w:szCs w:val="24"/>
        </w:rPr>
        <w:t>От «21» мая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–                 А.В.Сверкунов</w:t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А.Е.Огородни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К.В.Тлемисова 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О.В.Антип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Е.Г.Вял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Х.М.Захарьяе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   </w:t>
      </w:r>
      <w:r>
        <w:rPr>
          <w:b/>
          <w:sz w:val="24"/>
          <w:szCs w:val="24"/>
        </w:rPr>
        <w:t>Запрос котировки цен № 1</w:t>
      </w:r>
      <w:r>
        <w:rPr>
          <w:sz w:val="24"/>
          <w:szCs w:val="24"/>
        </w:rPr>
        <w:t xml:space="preserve"> на оказание услуг по поставке продуктов питания в летнем оздоровительном лагере при МОУ «СОШ № 29» был размещен на официальном сайте управления муниципального заказа 14.05.2008г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color w:val="333333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4.   Максимальная цена контракта: 82346 рублей 40 копеек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 Источник финансирования: 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 Сроки поставки продукции: с 02.06.2008 по 26.06.2008г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  Котировочные заявки представили: ИП Полянский В.В., ИП  Абдурахманова А.О., на основании которых составлена сравнительная таблица предложений претендентов.</w:t>
      </w:r>
    </w:p>
    <w:tbl>
      <w:tblPr>
        <w:tblW w:w="10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032"/>
        <w:gridCol w:w="1980"/>
        <w:gridCol w:w="1856"/>
      </w:tblGrid>
      <w:tr>
        <w:trPr>
          <w:trHeight w:val="887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а контра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Полянский В.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урахманова А.О.</w:t>
            </w:r>
          </w:p>
        </w:tc>
      </w:tr>
      <w:tr>
        <w:trPr>
          <w:trHeight w:val="97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поставке «продуктов питания»  для организации питания в летнем оздоровительном лагере при МОУ «СОШ № 29» (количество учащихся -75) по адресу: ул. Тренева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34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46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46,4</w:t>
            </w:r>
          </w:p>
        </w:tc>
      </w:tr>
      <w:tr>
        <w:trPr>
          <w:trHeight w:val="440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05.2008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4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5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.30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Рассмотрев поступившие котировочные заявки, комиссия РЕШ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 Присвоить первый порядковый номер,  признать победителем ИП Полянского В.В. и заключить муниципальный контракт с ИП Полянским В.В  на сумму 82346 руб.40 коп. (Восемьдесят две тысячи триста сорок шесть рублей 40 копеек), как ранее подавшему котировочную заявку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9.  Присвоить второй порядковый номер заявке Абдурахмановой А.О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/>
        <w:t>Голосовали: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80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дников А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емисова К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типова О.В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лова Е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ьяева Х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10. 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в котировочной заявке, заказчик в течение трех дней со дня подписания протокола обязуется передать победителю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11. 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az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strgo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12. Настоящий протокол подлежит хранению в течение трех лет с даты подведения итогов настоящего запроса  котировки цен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13. Подписи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Члены комиссии:                                            А.Е. Огородни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К.В. Тлемис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О.В. Антипова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Е.Г. Вялова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Х.М. Захарьяева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/>
        <w:t xml:space="preserve">                                                           </w:t>
      </w:r>
    </w:p>
    <w:tbl>
      <w:tblPr>
        <w:tblW w:w="8186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6"/>
      </w:tblGrid>
      <w:tr>
        <w:trPr>
          <w:trHeight w:val="968" w:hRule="atLeast"/>
        </w:trPr>
        <w:tc>
          <w:tcPr>
            <w:tcW w:w="81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9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924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51:00Z</dcterms:created>
  <dc:creator>User</dc:creator>
  <dc:description/>
  <cp:keywords/>
  <dc:language>en-US</dc:language>
  <cp:lastModifiedBy>Анна</cp:lastModifiedBy>
  <cp:lastPrinted>2008-05-20T16:12:00Z</cp:lastPrinted>
  <dcterms:modified xsi:type="dcterms:W3CDTF">2008-05-21T07:29:00Z</dcterms:modified>
  <cp:revision>57</cp:revision>
  <dc:subject/>
  <dc:title>                                                                                                  УТВЕРЖДАЮ:</dc:title>
</cp:coreProperties>
</file>