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55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1 мая 2008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оказание услуг по откачке канализационных стоков с жилого дома № 22 по ул. Лермонтова ассенизационной машиной. Объем вывоза -  1300 м3.  Работы осуществлять по  заявкам заказчик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борудование, необходимое для проведения работ, должны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6 календарных дней с момента подписания контракта, II квартал</w:t>
      </w:r>
      <w:r>
        <w:rPr>
          <w:sz w:val="24"/>
          <w:szCs w:val="24"/>
        </w:rPr>
        <w:t xml:space="preserve">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1</w:t>
      </w:r>
      <w:r>
        <w:rPr>
          <w:color w:val="800000"/>
          <w:sz w:val="24"/>
          <w:szCs w:val="24"/>
        </w:rPr>
        <w:t xml:space="preserve">00 000 (сто тысяч) рублей. 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Стоимость оказываемых услуг с учетом заработной платы с начислениями, транспортных расходов на перевозку отходов, ГСМ, амортизации, рентабельности, накладных расходов, сброса стоков в канализацию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14.05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на </w:t>
      </w:r>
      <w:r>
        <w:rPr>
          <w:sz w:val="24"/>
          <w:szCs w:val="24"/>
          <w:u w:val="none"/>
        </w:rPr>
        <w:t>оказание услуг по откачке канализационных стоков с жилого дома № 22 по ул. Лермонтова ассенизационной машин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 20.05.2008г.) поступили заявки  от следующих участников: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   МУП г. Астрахани «Форпост» (Вх. № 54-КЗ-01 от 20.05.08, время 15:0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Зеленхоз Форпоста» (Вх. № 54-КЗ-02 от 20.05.08, время 16:0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МУП г. Астрахани «Форпост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99762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оказание выше обозначенных услуг с МУП г. Астрахани «Форпост».</w:t>
      </w:r>
      <w:r>
        <w:rPr>
          <w:sz w:val="24"/>
          <w:szCs w:val="24"/>
        </w:rPr>
        <w:t xml:space="preserve"> Общая сумма договора</w:t>
      </w:r>
      <w:r>
        <w:rPr>
          <w:color w:val="800000"/>
          <w:sz w:val="24"/>
          <w:szCs w:val="24"/>
        </w:rPr>
        <w:t xml:space="preserve">  99762,00 (девяносто девять тысяч семьсот шестьдесят два) рубля. Стоимость оказываемых услуг с учетом заработной платы с начислениями, транспортных расходов на перевозку отходов, ГСМ, амортизации, рентабельности, накладных расходов, сброса стоков в канализацию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поставки товара, выполнения работ:</w:t>
      </w:r>
      <w:r>
        <w:rPr>
          <w:color w:val="993300"/>
          <w:sz w:val="24"/>
          <w:szCs w:val="24"/>
        </w:rPr>
        <w:t xml:space="preserve"> </w:t>
      </w:r>
      <w:r>
        <w:rPr>
          <w:b w:val="false"/>
          <w:bCs w:val="false"/>
          <w:color w:val="993300"/>
          <w:sz w:val="24"/>
          <w:szCs w:val="24"/>
        </w:rPr>
        <w:t>16 календарных дней с момента подписания контракта, II квартал</w:t>
      </w:r>
      <w:r>
        <w:rPr>
          <w:color w:val="993300"/>
          <w:sz w:val="24"/>
          <w:szCs w:val="24"/>
        </w:rPr>
        <w:t xml:space="preserve"> 2008 года.</w:t>
      </w:r>
      <w:r>
        <w:rPr>
          <w:color w:val="8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ругой участник размещения заказа,</w:t>
      </w:r>
      <w:r>
        <w:rPr>
          <w:color w:val="800000"/>
        </w:rPr>
        <w:t xml:space="preserve"> МУП г. Астрахани «Зеленхоз Форпоста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100 000,00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МУП г. Астрахани «Зеленхоз Форпоста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изнать победителем и заключить контракт с МУП г. Астрахани «Форпост»</w:t>
      </w:r>
      <w:r>
        <w:rPr>
          <w:color w:val="8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изнать участником, занявшим второе место МУП г. Астрахани «Зеленхоз Форпоста»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В.А.Кожевн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оказание услуг по откачке канализационных стоков с жилого дома № 22 по ул. Лермонтов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85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0.05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0 000,00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16 календарных дней 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МУП г. Астрахани «Форпо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4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0.05.08, вр.15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9 762,00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16 календарных дн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МУП г. Астрахани «Зеленхоз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4-КЗ-02 от 20.05.08, вр.16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0 000,00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16 календарных дн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5-21T11:59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