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иректор МОУ «СОШ № 35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________В.В.Лу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У «СОШ № 35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1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В.В.Луцева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К.А.Есо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.Л.Бы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.Ш.Адил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.В.Аверьян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.Г.Григоренко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оказание услуг по организации питания в летнем оздоровительном лагере при МОУ «СОШ № 35» был размещен на официальном сайте управления муниципального заказа 14.05.2008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7730</w:t>
      </w:r>
      <w:r>
        <w:rPr>
          <w:sz w:val="24"/>
          <w:szCs w:val="24"/>
        </w:rPr>
        <w:t xml:space="preserve">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с 02.06.2008 по 27.06.2008г.(04.06.2008г.в контракт не входит)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Калмыков А.С., ИП  Тимохина А.С.,  на основании которых составлена сравнительная таблица предложений претендентов.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032"/>
        <w:gridCol w:w="1980"/>
        <w:gridCol w:w="1856"/>
      </w:tblGrid>
      <w:tr>
        <w:trPr>
          <w:trHeight w:val="88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алмыков А.С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хина А.С.</w:t>
            </w:r>
          </w:p>
        </w:tc>
      </w:tr>
      <w:tr>
        <w:trPr>
          <w:trHeight w:val="9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 питания  для в летнем оздоровительном лагере при МОУ «СОШ № 35» (количество учащихся -75) по адресу: пр.Химиков д5к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</w:tr>
      <w:tr>
        <w:trPr>
          <w:trHeight w:val="44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г. в 15ч30м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ч.00мин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Калмыкова А.С. и заключить муниципальный контракт на сумму 107730 руб.(Сто семь тысяч семьсот тридцать рублей), как ранее подавшим котировочную заявку;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присвоить второй порядковый номер заявке Тимохиной А.С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  <w:t>Голосовали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оян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Т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ова Ш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енко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3.Подписи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К.А.Есо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.Л.Быкова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.Ш.Адил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.В.Аверьян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.Г.Григоренко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Анна</cp:lastModifiedBy>
  <cp:lastPrinted>2008-05-19T10:14:00Z</cp:lastPrinted>
  <dcterms:modified xsi:type="dcterms:W3CDTF">2008-05-21T06:10:00Z</dcterms:modified>
  <cp:revision>54</cp:revision>
  <dc:subject/>
  <dc:title>                                                                                                  УТВЕРЖДАЮ:</dc:title>
</cp:coreProperties>
</file>