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61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1» ма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Мельник И.В. –  зам. председателя комиссии,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Шумный О. С.- начальник отдела по правовому обеспечению;</w:t>
      </w:r>
    </w:p>
    <w:p>
      <w:pPr>
        <w:pStyle w:val="Normal"/>
        <w:jc w:val="both"/>
        <w:rPr/>
      </w:pPr>
      <w:r>
        <w:rPr/>
        <w:t>Великанова Е.А. – начальник  отдела эксплуатации жилого фонда;</w:t>
      </w:r>
    </w:p>
    <w:p>
      <w:pPr>
        <w:pStyle w:val="Normal"/>
        <w:jc w:val="both"/>
        <w:rPr/>
      </w:pPr>
      <w:r>
        <w:rPr/>
        <w:t>Загидулина В.В. – заведующая сектором муниципального заказа;</w:t>
      </w:r>
    </w:p>
    <w:p>
      <w:pPr>
        <w:pStyle w:val="Normal"/>
        <w:jc w:val="both"/>
        <w:rPr/>
      </w:pPr>
      <w:r>
        <w:rPr/>
        <w:t xml:space="preserve">Хохлов С.Н.- начальник коммунального отде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Слушали Мельник И.В.,  которая сообщила, что согласно федеральному закону от 21.07.2005 г. № 94-ФЗ  14 мая   т.г. на сайте управления муниципального заказа администрации города размещены запросы котировок цен на ремонт асфальтового покрытия внутридворового проезда жилого дома № 66 корп1 по ул. Н. Островского Советского района г. Астрахани.     Максимальная цена контракта  227051  руб. Срок выполнения работ –  20 дней. 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Оплата производится после выполнения работ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рок представления предложений определен с 14 мая  2008 г. до 17 час. 00 мин. 20 ма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Котировочные заявки поступили от  двух  участников размещения заказа. 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6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г. Астрахани «Ремонтник»</w:t>
            </w:r>
          </w:p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лахит»</w:t>
            </w:r>
          </w:p>
          <w:p>
            <w:pPr>
              <w:pStyle w:val="Normal"/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0190 руб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 0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выше изложенного, комиссия решила заключить муниципальный контракт с МУП г. Астрахани «Ремонтник»   на сумму 220 190 рублей, как предложившего наиболее низкую цен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миссии                                             И.В. Мельник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Е.А. Великанов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О. С. Шумный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.Н. Хохлов</w:t>
      </w:r>
    </w:p>
    <w:p>
      <w:pPr>
        <w:pStyle w:val="Normal"/>
        <w:rPr/>
      </w:pPr>
      <w:r>
        <w:rPr/>
        <w:t xml:space="preserve">  </w:t>
      </w:r>
      <w:r>
        <w:rPr/>
        <w:t>секретарь                                                                              В.В. Загидулин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59:00Z</dcterms:created>
  <dc:creator>Админ</dc:creator>
  <dc:description/>
  <dc:language>en-US</dc:language>
  <cp:lastModifiedBy>Админ</cp:lastModifiedBy>
  <cp:lastPrinted>2008-05-21T15:07:00Z</cp:lastPrinted>
  <dcterms:modified xsi:type="dcterms:W3CDTF">2008-05-21T11:28:00Z</dcterms:modified>
  <cp:revision>4</cp:revision>
  <dc:subject/>
  <dc:title>        «Утверждаю»</dc:title>
</cp:coreProperties>
</file>