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>Директор МОУ СОШ № 23</w:t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  <w:t xml:space="preserve">____________И.В. Вол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митета по образованию и наук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lang w:val="en-GB"/>
        </w:rPr>
        <w:t>2</w:t>
      </w:r>
      <w:r>
        <w:rPr>
          <w:sz w:val="24"/>
          <w:szCs w:val="24"/>
        </w:rPr>
        <w:t>1» мая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И.В.Волков</w:t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О.А.Честных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С.А.Звезинцева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Н.Б.Бисали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О.Б.Семе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Запрос котировки цен № 1 </w:t>
      </w:r>
      <w:r>
        <w:rPr>
          <w:sz w:val="24"/>
          <w:szCs w:val="24"/>
        </w:rPr>
        <w:t xml:space="preserve">на оказание услуг по организации питания  в летнем оздоровительном  лагере при МОУ СОШ  № 23 был размещен на официальном сайте управления муниципального заказа 14.05.2008г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107730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 и дополнительные источник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финансирования: средства ФСС и родительская пла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оказания услуг с 02.06.2008г по 26.06.2008г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ировочные заявки представили:  ИП Болквадзе А.Т., ИП Чекушина Т.А.,  </w:t>
      </w:r>
      <w:r>
        <w:rPr/>
        <w:t>на основании которых составлена сравнительная таблица.</w:t>
      </w:r>
    </w:p>
    <w:tbl>
      <w:tblPr>
        <w:tblW w:w="1072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08"/>
        <w:gridCol w:w="1980"/>
        <w:gridCol w:w="1980"/>
      </w:tblGrid>
      <w:tr>
        <w:trPr>
          <w:trHeight w:val="7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я 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олквадзе А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шина Т.А.</w:t>
            </w:r>
          </w:p>
        </w:tc>
      </w:tr>
      <w:tr>
        <w:trPr>
          <w:trHeight w:val="409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</w:rPr>
              <w:t>сумма 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руб.)</w:t>
            </w:r>
          </w:p>
        </w:tc>
      </w:tr>
      <w:tr>
        <w:trPr>
          <w:trHeight w:val="9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 оказание услуг по организации пит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летнем оздоровительном лагеря пр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3 с 02.06.2008 по 26.06.20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0</w:t>
            </w:r>
          </w:p>
        </w:tc>
      </w:tr>
      <w:tr>
        <w:trPr>
          <w:trHeight w:val="440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8г. в 8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5.200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10/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воить первый номер и признать победителем ИП Болквадзе А.Т. и заключить муниципальный контракт с ИП Болквадзе А.Т. на сумму 107730 (Сто семь тысяч семьсот тридцать) рублей, как ранее подавшему котировочную заявку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своить  второй порядковый номер заявке ИП  Чекушеной Т.А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>
          <w:sz w:val="24"/>
          <w:szCs w:val="24"/>
        </w:rPr>
      </w:pPr>
      <w:r>
        <w:rPr/>
        <w:t xml:space="preserve">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И.В.Вол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О.А.Честны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+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С.А.Звезин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Н.Б.Бисалие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О.Б.Семе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/>
        <w:t xml:space="preserve">  </w:t>
      </w: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3. Подписи:   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968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И.В.Во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О.А.Чест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.А.Звези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.Б.Бисалиева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О.Б.Семенова                                                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51:00Z</dcterms:created>
  <dc:creator>User</dc:creator>
  <dc:description/>
  <cp:keywords/>
  <dc:language>en-US</dc:language>
  <cp:lastModifiedBy>Анна</cp:lastModifiedBy>
  <cp:lastPrinted>2008-05-21T09:46:00Z</cp:lastPrinted>
  <dcterms:modified xsi:type="dcterms:W3CDTF">2008-05-21T05:48:00Z</dcterms:modified>
  <cp:revision>54</cp:revision>
  <dc:subject/>
  <dc:title>                                                                                                  УТВЕРЖДАЮ:</dc:title>
</cp:coreProperties>
</file>