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1» ма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фетального доплер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1» мая 2008 года по 9 часов 55 минут «21» ма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18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ма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Фетальный доплер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7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33 1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, полученных от родовых сертификатов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мая 2008 г 17 часов 00 минут (время московское) поступило 2 (две) котировочных заявки на факсовом бумажн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>
          <w:trHeight w:val="5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косерви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996 г. Москва, ул. Рождественская, 8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57 г. Астрахань, ул. Космонавтов, 4, корп.3, кв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ко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996 г. Москва, ул. Рождественская, 8/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56 0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Сидорова И.В. (158 700,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5:00Z</dcterms:created>
  <dc:creator>Галина Даутовна</dc:creator>
  <dc:description/>
  <cp:keywords/>
  <dc:language>en-US</dc:language>
  <cp:lastModifiedBy>Klavdia</cp:lastModifiedBy>
  <cp:lastPrinted>2008-02-13T11:04:00Z</cp:lastPrinted>
  <dcterms:modified xsi:type="dcterms:W3CDTF">2008-05-23T04:50:00Z</dcterms:modified>
  <cp:revision>5</cp:revision>
  <dc:subject/>
  <dc:title>ПРОТОКОЛ № 31</dc:title>
</cp:coreProperties>
</file>