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en-US"/>
        </w:rPr>
      </w:pPr>
      <w:r>
        <w:rPr/>
        <w:t>ПРОТОКОЛ № 5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я котировочной комиссии по рассмотрению и оценки котировочных заявок администрации города Астрахани (управление делами администрации города) </w:t>
      </w:r>
    </w:p>
    <w:p>
      <w:pPr>
        <w:pStyle w:val="Normal"/>
        <w:jc w:val="both"/>
        <w:rPr/>
      </w:pPr>
      <w:r>
        <w:rPr>
          <w:sz w:val="24"/>
          <w:szCs w:val="24"/>
        </w:rPr>
        <w:t>От «17» мая 2008г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исло членов котировочной комиссии -  6 человек</w:t>
      </w:r>
    </w:p>
    <w:p>
      <w:pPr>
        <w:pStyle w:val="Normal"/>
        <w:jc w:val="both"/>
        <w:rPr/>
      </w:pPr>
      <w:r>
        <w:rPr>
          <w:sz w:val="24"/>
          <w:szCs w:val="24"/>
        </w:rPr>
        <w:t>Заседание котировочной комиссии проводится в присутствии- 6 человек, кворум имеется.  На заседании котировочной комиссии присутствовали:</w:t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:  Хашкин  С.М. – начальник управления делами администрации города Астрахани, члены комиссии:  Вакуленко А.П.- заместитель начальника управления делами администрации города,  Мутагиров А.Н. – заведующий автохозяйством управления делами администрации города, Емикова В.П. – заместитель начальника отдела бухгалтерского учета и отчетности администрации города, Андросов О.В.- начальник отдела информационных технологий управления делами администрации города, Абдулов Р.Т.- старший юрисконсульт-главный специалист отдела судебной практики правового управления администрации гор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чик: Администрация города Астрахани, Управление делами администрации города, Автохозяйство, юридический адрес: 414000, г. Астрахань, ул. Чернышевского д. 6, тел. 22-92-48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атривается вопрос на право  заключения муниципального контракта по поставке автозапчастей и ремонта автомобилей согласно приложению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Федеральным законом  от 21 июля 2005 № 94-ФЗ  «О размещении заказов на поставки товаров, выполнение работ, оказание услуг для государственных и муниципальных нужд» и 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данный вид услуг существует сложившийся ры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приняла решение осуществить размещение заказа на  поставку автозапчастей на общую сумму </w:t>
      </w:r>
      <w:r>
        <w:rPr>
          <w:b/>
          <w:sz w:val="24"/>
          <w:szCs w:val="24"/>
          <w:u w:val="single"/>
        </w:rPr>
        <w:t>112 000 руб.</w:t>
      </w:r>
      <w:r>
        <w:rPr>
          <w:sz w:val="24"/>
          <w:szCs w:val="24"/>
        </w:rPr>
        <w:t xml:space="preserve"> Максимальная цена контракта: </w:t>
      </w:r>
      <w:r>
        <w:rPr>
          <w:b/>
          <w:sz w:val="24"/>
          <w:szCs w:val="24"/>
          <w:u w:val="single"/>
        </w:rPr>
        <w:t>112 000 руб.</w:t>
      </w:r>
    </w:p>
    <w:p>
      <w:pPr>
        <w:pStyle w:val="Normal"/>
        <w:jc w:val="both"/>
        <w:rPr/>
      </w:pPr>
      <w:r>
        <w:rPr>
          <w:sz w:val="24"/>
          <w:szCs w:val="24"/>
        </w:rPr>
        <w:t>Срок выполнения работ  7 дней с момента заключению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бюджетные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ые заявки представили: предприниматель Письменский Н.В. – </w:t>
      </w:r>
      <w:r>
        <w:rPr>
          <w:b/>
          <w:sz w:val="24"/>
          <w:szCs w:val="24"/>
        </w:rPr>
        <w:t>110 400 руб</w:t>
      </w:r>
      <w:r>
        <w:rPr>
          <w:sz w:val="24"/>
          <w:szCs w:val="24"/>
        </w:rPr>
        <w:t xml:space="preserve">.,  предприниматель Романов А.Л.  – </w:t>
      </w:r>
      <w:r>
        <w:rPr>
          <w:b/>
          <w:sz w:val="24"/>
          <w:szCs w:val="24"/>
        </w:rPr>
        <w:t>113 0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ссмотрев поступившие котировочные заявки, обсудив стоимость автозапчастей, комиссия рекомендует заключить контракт с предпринимателем Письменским Н.В., т.к. им была предложена более низкая цена –</w:t>
      </w:r>
      <w:r>
        <w:rPr>
          <w:b/>
          <w:sz w:val="24"/>
          <w:szCs w:val="24"/>
        </w:rPr>
        <w:t xml:space="preserve">110 40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                   С.М. Хашк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А.П. Вакул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А.Н.  Мутаги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В.П. Ем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О.В. Андро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Р.Т. Абду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3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0:55:00Z</dcterms:created>
  <dc:creator>USER</dc:creator>
  <dc:description/>
  <cp:keywords/>
  <dc:language>en-US</dc:language>
  <cp:lastModifiedBy>Автохозяйство</cp:lastModifiedBy>
  <cp:lastPrinted>2008-02-20T09:59:00Z</cp:lastPrinted>
  <dcterms:modified xsi:type="dcterms:W3CDTF">2008-05-20T11:53:00Z</dcterms:modified>
  <cp:revision>18</cp:revision>
  <dc:subject/>
  <dc:title>                                                                                                  УТВЕРЖДАЮ:</dc:title>
</cp:coreProperties>
</file>