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8"/>
        </w:rPr>
        <w:t xml:space="preserve">Директор МОУ СОШ №39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</w:t>
      </w:r>
      <w:r>
        <w:rPr>
          <w:sz w:val="24"/>
          <w:szCs w:val="24"/>
          <w:u w:val="single"/>
        </w:rPr>
        <w:t xml:space="preserve"> Н.Ш.Бердие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РОТОКОЛ № 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СОШ № 39 комитета по образованию и наук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0» ма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– Бердиева Н.Ш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Попова Л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Бещанова Ф.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амедова С.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оргулина С.П                                                                                                                  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Запрос котировок цен на оказание услуг по организации питания в оздоровительном лагере при </w:t>
      </w:r>
      <w:r>
        <w:rPr>
          <w:b/>
        </w:rPr>
        <w:t>МОУ СОШ № 39</w:t>
      </w:r>
      <w:r>
        <w:rPr/>
        <w:t xml:space="preserve"> - был размещен на официальном сайте управления муниципального заказа </w:t>
      </w:r>
      <w:r>
        <w:rPr>
          <w:b/>
        </w:rPr>
        <w:t>13.05.2008г</w:t>
      </w:r>
      <w:r>
        <w:rPr/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 143640 рублей</w:t>
      </w:r>
    </w:p>
    <w:p>
      <w:pPr>
        <w:pStyle w:val="Normal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средства городского бюджета и дополнительные источники финансирования: средства ФСС и родительская плата.</w:t>
      </w:r>
    </w:p>
    <w:p>
      <w:pPr>
        <w:pStyle w:val="TextBody"/>
        <w:rPr/>
      </w:pPr>
      <w:r>
        <w:rPr>
          <w:b/>
        </w:rPr>
        <w:t>Сроки поставки продукции</w:t>
      </w:r>
      <w:r>
        <w:rPr/>
        <w:t>: с 02.06.2008г.по 26.06.2008г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Котировочные заявки представили: </w:t>
      </w:r>
      <w:r>
        <w:rPr>
          <w:b/>
          <w:sz w:val="24"/>
          <w:szCs w:val="24"/>
        </w:rPr>
        <w:t>ИП Липов А.Г., ИП Большов В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составлена таблица поступивших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авнительная таблица предложений претенде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842"/>
        <w:gridCol w:w="1985"/>
        <w:gridCol w:w="1998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П </w:t>
            </w:r>
          </w:p>
          <w:p>
            <w:pPr>
              <w:pStyle w:val="Heading2"/>
              <w:rPr/>
            </w:pPr>
            <w:r>
              <w:rPr/>
              <w:t xml:space="preserve">Липов А.Г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ИП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Большов В.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по организации питания  в оздоровительном лагере при МОУ СОШ № 37   с 01.06.2008г. по  26.06.200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6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.05.08г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 час.05 ми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5.08г.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час.30 мин.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ab/>
        <w:t xml:space="preserve">Рассмотрев поступившие котировочные заявки, комиссия РЕШИЛА: </w:t>
      </w:r>
    </w:p>
    <w:p>
      <w:pPr>
        <w:pStyle w:val="Normal"/>
        <w:tabs>
          <w:tab w:val="clear" w:pos="7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присвоить первый порядковый номер  и признать победителем </w:t>
      </w:r>
      <w:r>
        <w:rPr>
          <w:b/>
          <w:sz w:val="24"/>
          <w:szCs w:val="24"/>
        </w:rPr>
        <w:t>ИП Липова А.Г</w:t>
      </w:r>
    </w:p>
    <w:p>
      <w:pPr>
        <w:pStyle w:val="Normal"/>
        <w:tabs>
          <w:tab w:val="clear" w:pos="7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заключить муниципальный контракт  с </w:t>
      </w:r>
      <w:r>
        <w:rPr>
          <w:b/>
          <w:sz w:val="24"/>
          <w:szCs w:val="24"/>
        </w:rPr>
        <w:t>ИП Липовым А.Г</w:t>
      </w:r>
      <w:r>
        <w:rPr>
          <w:sz w:val="24"/>
          <w:szCs w:val="24"/>
        </w:rPr>
        <w:t xml:space="preserve"> на сумму143640 (Сто сорок три тысячи шестьсот сорок)рублей предложившим свои услуги ранее других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заявке Большова В.И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/>
        <w:t>Голосовали: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80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пова Л.И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щанова Ф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дова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гулина С. П.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в котировочной заявке, заказчик в течении трех дней со дня подписания протокола обязуется передать победителю.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go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члены комиссии:                                Попова Л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Бещанова Ф.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Мамедова С.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Моргулина С.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30:00Z</dcterms:created>
  <dc:creator>Администратор</dc:creator>
  <dc:description/>
  <cp:keywords/>
  <dc:language>en-US</dc:language>
  <cp:lastModifiedBy>user</cp:lastModifiedBy>
  <cp:lastPrinted>2008-05-20T14:50:00Z</cp:lastPrinted>
  <dcterms:modified xsi:type="dcterms:W3CDTF">2008-05-20T13:35:00Z</dcterms:modified>
  <cp:revision>44</cp:revision>
  <dc:subject/>
  <dc:title>                                                                                                  УТВЕРЖДАЮ:</dc:title>
</cp:coreProperties>
</file>