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206"/>
      </w:tblGrid>
      <w:tr>
        <w:trPr/>
        <w:tc>
          <w:tcPr>
            <w:tcW w:w="5669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6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05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0.05.2008г.</w:t>
        <w:tab/>
        <w:tab/>
        <w:tab/>
        <w:tab/>
        <w:tab/>
        <w:tab/>
        <w:tab/>
        <w:tab/>
        <w:t xml:space="preserve">            г.Астрахан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монт подъезда № 3 жилого дома № 17 по ул. Яблоч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 Лушникова Н.Ю.,Фоменко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05 от 24.01.200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оцедура рассмотрения и оценки котировочных заявок проводилась котировочной комиссией в период с   10ч.00мин. 20.05.2008г. по 10ч.30мин. 20.05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3.05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звестковым раствором площадью отдельных мест  до 1м2: толщиной слоя до 20 мм – 3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откосов внутри здания по камню и бетону цементно-известковым раствором: прямолинейных – 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18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99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9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дверей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торцов лестничных маршей – 8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8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с покрытием лаком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 ранее окрашенных поверхностей стальных и чугунных труб: стальных за 2 раза –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ятие дверных полотен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монтаж дверных коробок в каменных стенах с: отбивкой штукатурки откосов – 1 короб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металлических дверей в готовые проемы с площадью дверного проема более 2,5 м2 – 2,5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стяжек: цементных толщиной 20 мм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стяжек: цементных на каждые 5мм изменения толщины стяжки добавлять или исключать к норме 11-01-011-01  – 2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5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75531  руб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 : безналичный расчет, авансирование 30% в процессе выполнения работ, полный расчет после подписания акта  выполнен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9.05.2008 включительно 17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05"/>
        <w:gridCol w:w="4324"/>
        <w:gridCol w:w="25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иев Ф.Х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пер. Грановского д.59 кв.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2008 г. 12ч.5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рвисСтрой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ул.Дарвина,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2008 г. 15ч.0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Астрахань, ул. Депутатская,14 кв.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2008 г.16 ч.10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.1. Признать победителем в проведении запроса котировок   индивидуального предпринимателя Петрова И.В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ценой  66500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zakaz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strgoro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В.Г.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</w:t>
        <w:tab/>
        <w:tab/>
        <w:t>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</w:t>
        <w:tab/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  Н.Ю. Лушникова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  В.В. Фоменко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0.05.2008г.№ 35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1134"/>
        <w:gridCol w:w="980"/>
        <w:gridCol w:w="808"/>
        <w:gridCol w:w="865"/>
        <w:gridCol w:w="1457"/>
        <w:gridCol w:w="152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иев Ф.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66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рвис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74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6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49:00Z</dcterms:created>
  <dc:creator>Munzak2</dc:creator>
  <dc:description/>
  <cp:keywords/>
  <dc:language>en-US</dc:language>
  <cp:lastModifiedBy>Munzak2</cp:lastModifiedBy>
  <dcterms:modified xsi:type="dcterms:W3CDTF">2008-05-20T05:02:00Z</dcterms:modified>
  <cp:revision>2</cp:revision>
  <dc:subject/>
  <dc:title/>
</cp:coreProperties>
</file>