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</w:t>
      </w:r>
      <w:r>
        <w:rPr/>
        <w:t>г. Астрахань                                                                                «20» мая 2008 г.</w:t>
      </w:r>
    </w:p>
    <w:p>
      <w:pPr>
        <w:pStyle w:val="Normal"/>
        <w:jc w:val="both"/>
        <w:rPr/>
      </w:pPr>
      <w:r>
        <w:rPr>
          <w:u w:val="single"/>
        </w:rPr>
        <w:t xml:space="preserve">Администрация города Астрахани , ул. Чернышевского,4 каб. 28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rFonts w:eastAsia="Arial" w:cs="Arial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hanging="0"/>
        <w:jc w:val="both"/>
        <w:rPr/>
      </w:pPr>
      <w:r>
        <w:rPr>
          <w:b/>
        </w:rPr>
        <w:t>поставка новых  сплит-систем  в количестве 8 шт. (см. приложение №2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/>
        <w:t>Председатель котировочной комиссии:                                                                   Хашкин  С.М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распоряжение  № 703-р от 18 августа 2005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Cs w:val="20"/>
              </w:rPr>
              <w:t xml:space="preserve">Р.Т. Абдулов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.П. Вакуленк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720" w:hanging="0"/>
        <w:jc w:val="both"/>
        <w:rPr/>
      </w:pPr>
      <w:r>
        <w:rPr/>
        <w:t xml:space="preserve">Администрация г. Астрахани  </w:t>
      </w:r>
    </w:p>
    <w:p>
      <w:pPr>
        <w:pStyle w:val="Normal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ул. Чернышевского,6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00 минут «20» мая 2008 года по 11 часов 20 минут «20» мая 2008 года</w:t>
      </w:r>
      <w:r>
        <w:rPr/>
        <w:t xml:space="preserve"> по адресу: 414000,  г. Астрахань, ул. Чернышевского,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ast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/>
        <w:t xml:space="preserve"> в сети Интернет </w:t>
      </w:r>
      <w:r>
        <w:rPr>
          <w:b/>
        </w:rPr>
        <w:t>«13» мая  2008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rFonts w:eastAsia="Arial" w:cs="Arial"/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631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Поставка новых сплит-систем  в количестве 8шт.  (приложение № 2)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ул. Чернышевского,6, администрация г. Астраха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выполнение поставки   осуществляется за 3 рабочих дня  с момента заключения контракта.</w:t>
            </w:r>
            <w:r>
              <w:rPr>
                <w:sz w:val="14"/>
                <w:szCs w:val="14"/>
              </w:rPr>
              <w:t xml:space="preserve"> (сроки поставок товаров, выполнения работ,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/>
                <w:sz w:val="24"/>
                <w:lang w:eastAsia="ar-SA"/>
              </w:rPr>
              <w:t>цена включает расходы на транспортировку, установку, сертификацию, уплату таможенных пошлин, сборку, налоговые сборы и т.п.</w:t>
            </w:r>
            <w:r>
              <w:rPr>
                <w:sz w:val="14"/>
                <w:szCs w:val="14"/>
              </w:rPr>
              <w:t xml:space="preserve">  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контракта составит: </w:t>
            </w:r>
            <w:r>
              <w:rPr>
                <w:b/>
              </w:rPr>
              <w:t xml:space="preserve">116000 руб.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ере поступления бюджетных средств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36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мая 2008 г. до 17 часов 30 минут (время московское) поступило 4 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9"/>
        <w:gridCol w:w="3310"/>
        <w:gridCol w:w="1576"/>
        <w:gridCol w:w="173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Лебедев  В.А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Ширяева, д.3а кв. 1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Зубков М.А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Моздокская, 54 кв.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Дивейкин Д.Б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Астрахань, ул. Джона Рида, 6 «б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00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лимат-Люкс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Астрахань, ул. Моздкская, 20 (фактический адрес), ул. Кирова, 87 (юридический адрес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0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1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10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8"/>
        <w:gridCol w:w="1370"/>
        <w:gridCol w:w="1703"/>
        <w:gridCol w:w="1417"/>
        <w:gridCol w:w="1933"/>
        <w:gridCol w:w="15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Лебедев  В.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Зубков М.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Дивейкин Д.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9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вои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2 место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лимат-Люкс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2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2 Предложение о наиболее низкой цене товаров, работ, услуг составило:  108220,00 (сто восемь тысяч двести двадцать  рублей  00 копеек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3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лимат-Люкс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Астрахань, ул. Моздкская, 20 (фактический адрес), ул. Кирова, 87 (юридический адрес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0822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Настоящий протокол подлежит размещению на официальном сайте           </w:t>
      </w:r>
      <w:hyperlink r:id="rId9">
        <w:r>
          <w:rPr>
            <w:rStyle w:val="InternetLink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</w:rPr>
          <w:t>ast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Хашкин С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</w:t>
            </w: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</w:t>
            </w: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ind w:left="1530" w:hanging="1530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Cs w:val="20"/>
              </w:rPr>
              <w:t xml:space="preserve">Р.Т. Абдулов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</w:t>
            </w: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акуленко А.П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0» мая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8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15"/>
        <w:gridCol w:w="1590"/>
        <w:gridCol w:w="1560"/>
        <w:gridCol w:w="2040"/>
        <w:gridCol w:w="193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Лебедев  В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: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Зубков М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: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Дивейкин Д.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: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лимат-Люкс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: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акуленко А.П.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1089"/>
      </w:tblGrid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шт.)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лит-система </w:t>
            </w:r>
            <w:r>
              <w:rPr>
                <w:sz w:val="24"/>
                <w:lang w:val="en-US"/>
              </w:rPr>
              <w:t>G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GU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07 </w:t>
            </w:r>
            <w:r>
              <w:rPr>
                <w:sz w:val="24"/>
                <w:lang w:val="en-US"/>
              </w:rPr>
              <w:t>HR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лит-система </w:t>
            </w:r>
            <w:r>
              <w:rPr>
                <w:sz w:val="24"/>
                <w:lang w:val="en-US"/>
              </w:rPr>
              <w:t>G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GU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  <w:lang w:val="en-US"/>
              </w:rPr>
              <w:t>HR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лит-система </w:t>
            </w:r>
            <w:r>
              <w:rPr>
                <w:sz w:val="24"/>
                <w:lang w:val="en-US"/>
              </w:rPr>
              <w:t>G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GU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012 </w:t>
            </w:r>
            <w:r>
              <w:rPr>
                <w:sz w:val="24"/>
                <w:lang w:val="en-US"/>
              </w:rPr>
              <w:t>H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984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GU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07 </w:t>
            </w:r>
            <w:r>
              <w:rPr>
                <w:sz w:val="24"/>
                <w:lang w:val="en-US"/>
              </w:rPr>
              <w:t>H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GU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  <w:lang w:val="en-US"/>
              </w:rPr>
              <w:t>H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GU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012 </w:t>
            </w:r>
            <w:r>
              <w:rPr>
                <w:sz w:val="24"/>
                <w:lang w:val="en-US"/>
              </w:rPr>
              <w:t>H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 охлаждения,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 обогрева,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воздуха, (м3/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ляемая мощность,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шума, (Д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кондиционируем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9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9:00Z</dcterms:created>
  <dc:creator>Вакуленко</dc:creator>
  <dc:description/>
  <cp:keywords/>
  <dc:language>en-US</dc:language>
  <cp:lastModifiedBy>Вакуленко</cp:lastModifiedBy>
  <cp:lastPrinted>2008-05-20T16:35:00Z</cp:lastPrinted>
  <dcterms:modified xsi:type="dcterms:W3CDTF">2008-05-20T13:29:00Z</dcterms:modified>
  <cp:revision>5</cp:revision>
  <dc:subject/>
  <dc:title>ПРОТОКОЛ № 57</dc:title>
</cp:coreProperties>
</file>