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УТВЕРЖДАЮ:</w:t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Директор МОУ «СОШ № 22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________О.А.Кат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 xml:space="preserve">ПРОТОКОЛ №  </w:t>
      </w:r>
      <w:r>
        <w:rPr>
          <w:sz w:val="24"/>
          <w:szCs w:val="24"/>
        </w:rPr>
        <w:t>№</w:t>
      </w:r>
      <w:r>
        <w:rPr>
          <w:b/>
          <w:sz w:val="24"/>
          <w:szCs w:val="24"/>
        </w:rPr>
        <w:t>2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МОУ «СОШ № 22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(рассмотрения и оценки котировочных заявок)</w:t>
      </w:r>
    </w:p>
    <w:p>
      <w:pPr>
        <w:pStyle w:val="Normal"/>
        <w:jc w:val="both"/>
        <w:rPr/>
      </w:pPr>
      <w:r>
        <w:rPr>
          <w:sz w:val="24"/>
          <w:szCs w:val="24"/>
        </w:rPr>
        <w:t>От «2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» мая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                О.А.Катков</w:t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Н.И.Крицк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С.М.Касаткин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В.Я.Кугашев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подлежащую уплате в течение квартала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Запрос котировки цен № 1</w:t>
      </w:r>
      <w:r>
        <w:rPr>
          <w:sz w:val="24"/>
          <w:szCs w:val="24"/>
        </w:rPr>
        <w:t xml:space="preserve"> на оказание услуг по поставке продуктов питания в летнем оздоровительном лагере при МОУ «СОШ № 22» был размещен на официальном сайте управления муниципального заказа 13.05.2008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color w:val="333333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контракта: </w:t>
      </w:r>
      <w:r>
        <w:rPr>
          <w:b/>
          <w:sz w:val="24"/>
          <w:szCs w:val="24"/>
        </w:rPr>
        <w:t>122094</w:t>
      </w:r>
      <w:r>
        <w:rPr>
          <w:sz w:val="24"/>
          <w:szCs w:val="24"/>
        </w:rPr>
        <w:t xml:space="preserve"> рубл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точник финансирования: средства городского бюджета и дополнительные источники финансирования: средства ФСС и родительская пла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поставки продукции: с 02.06.2008 по 26.06.2008г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тировочные заявки представили: ИП Калмыков А.С., ИП  Тимохина А.С.,  на основании которых составлена сравнительная таблица предложений претендентов.</w:t>
      </w:r>
    </w:p>
    <w:tbl>
      <w:tblPr>
        <w:tblW w:w="10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2032"/>
        <w:gridCol w:w="1980"/>
        <w:gridCol w:w="1856"/>
      </w:tblGrid>
      <w:tr>
        <w:trPr>
          <w:trHeight w:val="887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а контра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Калмыков А.С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хина А.С.</w:t>
            </w:r>
          </w:p>
        </w:tc>
      </w:tr>
      <w:tr>
        <w:trPr>
          <w:trHeight w:val="970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поставке «продуктов питания»  для организации питания в летнем оздоровительном лагере при МОУ «СОШ № 22» (количество учащихся -85) по адресу: пр.Бумажников,9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0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9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94</w:t>
            </w:r>
          </w:p>
        </w:tc>
      </w:tr>
      <w:tr>
        <w:trPr>
          <w:trHeight w:val="440" w:hRule="atLeast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.2008г. в 11.3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05.200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5.20</w:t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рисвоить первый номер и признать победителем Калмыкова А.С. и заключить муниципальный контракт на сумму 122094(Сто двадцать две тысячи девяносто четыре)рубля, как ранее подавшим котировочную заявку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 заявке Тимохиной А.С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/>
        <w:t>Голосовали: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80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цкова Н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гашева В.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аткина С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ротокол рассмотрения и оценки котировочных заявок на участие в запросе котировки цен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запроса котировки цен в котировочной заявке, заказчик в течении трех дней со дня подписания протокола обязуется передать победителю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11.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az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strgo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12.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13.Подписи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Члены комиссии:                                            Н.И.Крицк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 xml:space="preserve">С.М.Касатки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В.Я.Кугашева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/>
        <w:t xml:space="preserve">                                                           </w:t>
      </w:r>
    </w:p>
    <w:tbl>
      <w:tblPr>
        <w:tblW w:w="8186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6"/>
      </w:tblGrid>
      <w:tr>
        <w:trPr>
          <w:trHeight w:val="968" w:hRule="atLeast"/>
        </w:trPr>
        <w:tc>
          <w:tcPr>
            <w:tcW w:w="81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59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924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2:51:00Z</dcterms:created>
  <dc:creator>User</dc:creator>
  <dc:description/>
  <cp:keywords/>
  <dc:language>en-US</dc:language>
  <cp:lastModifiedBy>##</cp:lastModifiedBy>
  <cp:lastPrinted>2008-05-19T10:14:00Z</cp:lastPrinted>
  <dcterms:modified xsi:type="dcterms:W3CDTF">2008-05-20T08:25:00Z</dcterms:modified>
  <cp:revision>52</cp:revision>
  <dc:subject/>
  <dc:title>                                                                                                  УТВЕРЖДАЮ:</dc:title>
</cp:coreProperties>
</file>