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. о. Директора МОУ «СОШ № 1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 Л. В.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СОШ № 13 комитета по образованию и наук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20» мая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               Л. В.  Иванова              </w:t>
      </w:r>
    </w:p>
    <w:p>
      <w:pPr>
        <w:pStyle w:val="Normal"/>
        <w:tabs>
          <w:tab w:val="clear" w:pos="720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>члены комиссии:             М.Д. Мукашев</w:t>
      </w:r>
    </w:p>
    <w:p>
      <w:pPr>
        <w:pStyle w:val="Normal"/>
        <w:tabs>
          <w:tab w:val="clear" w:pos="720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Л.Н. Соболева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А.Е. Кинаш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Л.В. Богатырев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рос котировок цен № 1 на оказание услуг по организации питания в летнем оздоровительном лагере при МОУ СОШ № 13  был размещен на официальном сайте управления муниципального заказа 13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107730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с 02.06.2008 г. по  26.06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отировочные заявки представили ИП Липов А.Г., ИП Большов В.И, на основании которых составлена  сравнительная таблица.</w:t>
      </w:r>
    </w:p>
    <w:tbl>
      <w:tblPr>
        <w:tblStyle w:val="a3"/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7"/>
        <w:gridCol w:w="3402"/>
        <w:gridCol w:w="2004"/>
        <w:gridCol w:w="2107"/>
        <w:gridCol w:w="1614"/>
      </w:tblGrid>
      <w:tr>
        <w:trPr/>
        <w:tc>
          <w:tcPr>
            <w:tcW w:w="81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 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аименование товара</w:t>
            </w:r>
          </w:p>
        </w:tc>
        <w:tc>
          <w:tcPr>
            <w:tcW w:w="200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Максимальная цена контракт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(руб.)</w:t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едложение претендентов (руб.)</w:t>
            </w:r>
          </w:p>
        </w:tc>
      </w:tr>
      <w:tr>
        <w:trPr>
          <w:trHeight w:val="67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ИП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Большов В.И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ИП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Липов А.Г.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сумма (руб.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сумма (руб.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казание услуг по организации питания  в летнем оздоровительном лагере при МОУ СОШ № 13   с 02.06.2008г. по  26.06.2008г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07730</w:t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0773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077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Дата и время подачи котировочных заявок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8.05.08г., 14час.30 мин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4.05.08г.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11час.10 ми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ИП Липова А. Г. и заключить муниципальный контракт с ИП Липовым на сумму 107730 (Сто семь тысяч семьсот тридцать)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заявке ИП Большова В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tbl>
      <w:tblPr>
        <w:tblW w:w="750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4"/>
        <w:gridCol w:w="2660"/>
        <w:gridCol w:w="2126"/>
        <w:gridCol w:w="1985"/>
      </w:tblGrid>
      <w:tr>
        <w:trPr>
          <w:trHeight w:val="4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шев М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Л. 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аш А. 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а Л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писи: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                                            Л. В. Ива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М.Д. Мукашев</w:t>
      </w:r>
    </w:p>
    <w:p>
      <w:pPr>
        <w:pStyle w:val="Normal"/>
        <w:tabs>
          <w:tab w:val="clear" w:pos="720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Л.Н. Соболева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А.Е. Кинаш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Л.В. Богатырева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08d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08d1"/>
    <w:pPr>
      <w:keepNext w:val="true"/>
      <w:jc w:val="center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bf421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c75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D3A9AE-1C84-44CD-A269-E3C60D87E2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Pages>2</Pages>
  <Words>440</Words>
  <Characters>4223</Characters>
  <CharactersWithSpaces>4654</CharactersWithSpaces>
  <Paragraphs>9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10:00Z</dcterms:created>
  <dc:creator>Администратор</dc:creator>
  <dc:description/>
  <dc:language>en-US</dc:language>
  <cp:lastModifiedBy>Анна</cp:lastModifiedBy>
  <cp:lastPrinted>2008-05-15T07:05:00Z</cp:lastPrinted>
  <dcterms:modified xsi:type="dcterms:W3CDTF">2008-05-20T07:04:00Z</dcterms:modified>
  <cp:revision>26</cp:revision>
  <dc:subject/>
  <dc:title>                                                                                                  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