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иректор МОУ «СОШ №28»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________Т.А. Кобцева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У «СОШ №2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0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Т.А. Кобцева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Р.А. Шихкамалов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Л.Н. Осминкина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.И. Ферапонт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.В. Алексе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В. Чухри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прос котировки цен № 1</w:t>
      </w:r>
      <w:r>
        <w:rPr>
          <w:sz w:val="24"/>
          <w:szCs w:val="24"/>
        </w:rPr>
        <w:t xml:space="preserve"> на следующую продукцию: на оказание услуг  по организации питания в летнем оздоровительном лагере  при МОУ «СОШ №28» по адресу: ул. Жилая, 15, -был размещен на официальном сайте управления муниципального заказа 13.05.2008 г.</w:t>
      </w:r>
    </w:p>
    <w:p>
      <w:pPr>
        <w:pStyle w:val="Normal"/>
        <w:tabs>
          <w:tab w:val="clear" w:pos="708"/>
          <w:tab w:val="left" w:pos="567" w:leader="none"/>
        </w:tabs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215460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продукции: с 02 июня по 26 июня 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ые заявки представили: </w:t>
      </w:r>
      <w:r>
        <w:rPr/>
        <w:t xml:space="preserve"> ИП. Липов А.Г., ИП Большов В.И.</w:t>
      </w:r>
      <w:r>
        <w:rPr>
          <w:sz w:val="24"/>
          <w:szCs w:val="24"/>
        </w:rPr>
        <w:t xml:space="preserve"> На основании поступивших котировочных заявок составлена таблица поступивших котировочных заявок. Сравнительная таблица предложений претенд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1701"/>
        <w:gridCol w:w="198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ретендентов (руб)</w:t>
            </w:r>
          </w:p>
        </w:tc>
      </w:tr>
      <w:tr>
        <w:trPr>
          <w:trHeight w:val="5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ипов А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ольшов В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услуг по организации питания в оздоровительном лагере при МОУ «СОШ №28» по адресу :Жилая,15 с 02.06.08 по 26.06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08 в 10/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 в 14/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своить первый порядковый номер и признать победителем И П Липова А.Г.,  заключить муниципальный контракт с ИП Липовым А.Г. на сумму 215460(Двести пятнадцать тысяч четыреста шестьдесят) руб.,  подавшим котировочную заявку ранее друг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своить второй порядковый номер заявке Большова</w:t>
      </w:r>
      <w:r>
        <w:rPr>
          <w:sz w:val="28"/>
          <w:szCs w:val="28"/>
        </w:rPr>
        <w:t xml:space="preserve"> В.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Т.А.Коб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.А.Шихкама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Л.Н.Осмин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.И.Ферапон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Л.В.Алекс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Н.В.Чух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                                                   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    Т.А.Коб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Р.А.Шихкама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Л.Н.Осмин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.И.Ферапонтова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Л.В.Алексе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.В.Чухрина</w:t>
      </w:r>
    </w:p>
    <w:sectPr>
      <w:footerReference w:type="default" r:id="rId3"/>
      <w:type w:val="nextPage"/>
      <w:pgSz w:w="11906" w:h="16838"/>
      <w:pgMar w:left="851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##</cp:lastModifiedBy>
  <cp:lastPrinted>2008-05-20T11:37:00Z</cp:lastPrinted>
  <dcterms:modified xsi:type="dcterms:W3CDTF">2008-05-20T07:41:00Z</dcterms:modified>
  <cp:revision>59</cp:revision>
  <dc:subject/>
  <dc:title>                                                                                                  УТВЕРЖДАЮ:</dc:title>
</cp:coreProperties>
</file>