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Директор МОУ СОШ № 32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________Л.Н. Горох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>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образованию и нау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</w:rPr>
        <w:t>»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Л.Х. Горохова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В.Н. Ежов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Н.Н. Лихоманова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.Г. Кли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Л.В. Кага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Запрос котировки цен № 2 </w:t>
      </w:r>
      <w:r>
        <w:rPr>
          <w:sz w:val="24"/>
          <w:szCs w:val="24"/>
        </w:rPr>
        <w:t xml:space="preserve">на оказание услуг по организации питания  в оздоровительном летнем лагере при МОУ СОШ  № 32 был размещен на официальном сайте управления муниципального заказа 13.05.2008г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107730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е источник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оказания услуг с 02.06.2008г по 26.06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ировочные заявки представили:  ИП Чекушина Т А, ИП Волошина Н Г,ИП Кочкина ЛГ,  </w:t>
      </w:r>
      <w:r>
        <w:rPr/>
        <w:t>на основании которых составлена сравнительная таблица.</w:t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/>
              <w:t>Кочкина Л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Н Г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 оказание услуг по организации пит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здоровительном летнем лагеря пр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2 с 02.06.2008 по 26.06.20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г. в 10/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5.2008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10/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ушина Т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 оказание услуг по организации пит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здоровительном летнем лагеря пр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2 с 02.06.2008 по 26.06.20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г. в 15/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 П Кочкину Л Г и заключить муниципального контракт на сумму 107730(Сто семь тысяч семсот тридцать)рублей, как фч</w:t>
      </w:r>
    </w:p>
    <w:p>
      <w:pPr>
        <w:pStyle w:val="Normal"/>
        <w:rPr/>
      </w:pPr>
      <w:r>
        <w:rPr>
          <w:sz w:val="24"/>
          <w:szCs w:val="24"/>
        </w:rPr>
        <w:t>Присвоить  второй порядковый номер заявке ИП  Волошиной Н Г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Л. Н. Горо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В.Н. Еж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+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Н. Лихома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Л.Г.Клим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Л.В.Каг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/>
        <w:t xml:space="preserve">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                                                     </w:t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>
          <w:trHeight w:val="968" w:hRule="atLeast"/>
        </w:trPr>
        <w:tc>
          <w:tcPr>
            <w:tcW w:w="81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                                          Л.Н.Горо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В.Н.Еж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Н.Н. Лихо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Л.Г.Климова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Л.В.Кагакова                                       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Анна</cp:lastModifiedBy>
  <cp:lastPrinted>2008-05-20T09:47:00Z</cp:lastPrinted>
  <dcterms:modified xsi:type="dcterms:W3CDTF">2008-05-20T06:17:00Z</dcterms:modified>
  <cp:revision>52</cp:revision>
  <dc:subject/>
  <dc:title>                                                                                                  УТВЕРЖДАЮ:</dc:title>
</cp:coreProperties>
</file>