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63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1» ма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- начальник отдела по правовому обеспечению;</w:t>
      </w:r>
    </w:p>
    <w:p>
      <w:pPr>
        <w:pStyle w:val="Normal"/>
        <w:jc w:val="both"/>
        <w:rPr/>
      </w:pPr>
      <w:r>
        <w:rPr/>
        <w:t>Великанова Е.А. – начальник  отдела эксплуатации жилого фонда;</w:t>
      </w:r>
    </w:p>
    <w:p>
      <w:pPr>
        <w:pStyle w:val="Normal"/>
        <w:jc w:val="both"/>
        <w:rPr/>
      </w:pPr>
      <w:r>
        <w:rPr/>
        <w:t>Загидулина В.В. – заведующая сектором муниципального заказа;</w:t>
      </w:r>
    </w:p>
    <w:p>
      <w:pPr>
        <w:pStyle w:val="Normal"/>
        <w:jc w:val="both"/>
        <w:rPr/>
      </w:pPr>
      <w:r>
        <w:rPr/>
        <w:t xml:space="preserve">Хохлов С.Н.- начальник коммунального отдела. </w:t>
      </w:r>
    </w:p>
    <w:p>
      <w:pPr>
        <w:pStyle w:val="Normal"/>
        <w:ind w:firstLine="1080"/>
        <w:jc w:val="both"/>
        <w:rPr/>
      </w:pPr>
      <w:r>
        <w:rPr/>
        <w:t xml:space="preserve">Слушали Мельник И.В.,  которая сообщила, что согласно федеральному закону от 21.07.2005 г. № 94-ФЗ  14 мая   т.г. на сайте управления муниципального заказа администрации города размещены запросы котировок цен на проведение работ по дезинсекции подвальных помещений в жилых домах Советского района г. Астрахани (42 524 кв.м.).      Максимальная цена контракта 116 303  руб. Срок выполнения работ –  до 30.06.2008г. 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плата производится после выполнения работ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рок представления предложений определен с 14 мая  2008 г. до 17 час. 00 мин. 20 ма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Котировочные заявки поступили от  трех  участников размещения заказа.  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78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«Профилактика» Роспотребнадзора г. Астрах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аучно-производственная фирма «МастерБио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/>
            </w:pPr>
            <w:r>
              <w:rPr/>
              <w:t>ООО КФ «Санпла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первый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108 руб. 36 коп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второй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76543  руб. 20 ко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31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выше изложенного, комиссия решила заключить муниципальный контракт с ФГУП «Профилактика» Роспотребнадзора г. Астрахани    на сумму 59 108 руб. 36 коп., как предложившего наиболее низкую цену.  </w:t>
      </w:r>
    </w:p>
    <w:p>
      <w:pPr>
        <w:pStyle w:val="Normal"/>
        <w:jc w:val="both"/>
        <w:rPr/>
      </w:pPr>
      <w:r>
        <w:rPr/>
        <w:t xml:space="preserve">Зам. председателя комиссии                                             И.В. Мельник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Е.А. Великанов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О. С. Шумный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.Н. Хохлов</w:t>
      </w:r>
    </w:p>
    <w:p>
      <w:pPr>
        <w:pStyle w:val="Normal"/>
        <w:rPr/>
      </w:pPr>
      <w:r>
        <w:rPr/>
        <w:t xml:space="preserve">  </w:t>
      </w:r>
      <w:r>
        <w:rPr/>
        <w:t>секретарь                                                                              В.В. Загидул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8:00Z</dcterms:created>
  <dc:creator>Админ</dc:creator>
  <dc:description/>
  <dc:language>en-US</dc:language>
  <cp:lastModifiedBy>Админ</cp:lastModifiedBy>
  <cp:lastPrinted>2008-05-21T15:27:00Z</cp:lastPrinted>
  <dcterms:modified xsi:type="dcterms:W3CDTF">2008-05-22T06:28:00Z</dcterms:modified>
  <cp:revision>3</cp:revision>
  <dc:subject/>
  <dc:title>        «Утверждаю»</dc:title>
</cp:coreProperties>
</file>