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№ 24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0 ма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-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 и ОДД</w:t>
      </w:r>
    </w:p>
    <w:p>
      <w:pPr>
        <w:pStyle w:val="Normal"/>
        <w:rPr/>
      </w:pPr>
      <w:r>
        <w:rPr/>
        <w:t xml:space="preserve">            </w:t>
      </w: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бъектов благоустройства и ОДД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анова Е.И.                         -  главный специалист отдела бухучета и отчетности 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рнилова Е.Б.                        - главный специалист отдела планирования и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финансово-экономического анализа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ПОВЕСТКА ДНЯ: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ремонт фасада по ул. Сов. Милиции/Свердлова,2/11. </w:t>
      </w:r>
      <w:r>
        <w:rPr>
          <w:b/>
        </w:rPr>
        <w:t>Стартовая цена 487 333 руб</w:t>
      </w:r>
      <w:r>
        <w:rPr/>
        <w:t>. Срок оказания услуг – с момента заключения контракта до 20 июня 2008 г., условия оплаты – 30 % предоплаты, остаток по мере поступления средств из бюджета до 31.12.2008 г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/>
        <w:t xml:space="preserve">            </w:t>
      </w:r>
      <w:r>
        <w:rPr/>
        <w:t xml:space="preserve">1. ООО сф «Реал А»- предложенная цена </w:t>
      </w:r>
      <w:r>
        <w:rPr>
          <w:b/>
        </w:rPr>
        <w:t xml:space="preserve">485 000 руб. </w:t>
      </w:r>
      <w:r>
        <w:rPr/>
        <w:t>Срок оказания услуг – согласно запросу котировок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/>
        <w:t xml:space="preserve">            </w:t>
      </w:r>
      <w:r>
        <w:rPr/>
        <w:t xml:space="preserve">2. ЗАО «Меркурий» - предложенная цена </w:t>
      </w:r>
      <w:r>
        <w:rPr>
          <w:b/>
        </w:rPr>
        <w:t xml:space="preserve">487 333 руб. </w:t>
      </w:r>
      <w:r>
        <w:rPr/>
        <w:t>Срок оказания услуг – согласно запросу котировок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/>
        <w:tab/>
        <w:t xml:space="preserve">3. ООО сф «СЕМ» - предложенная цена </w:t>
      </w:r>
      <w:r>
        <w:rPr>
          <w:b/>
        </w:rPr>
        <w:t xml:space="preserve">487 333 руб.  </w:t>
      </w:r>
      <w:r>
        <w:rPr/>
        <w:t>Срок оказания услуг – согласно запросу котировок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ЛУШАЛИ: </w:t>
      </w:r>
    </w:p>
    <w:p>
      <w:pPr>
        <w:pStyle w:val="Normal"/>
        <w:ind w:firstLine="720"/>
        <w:rPr/>
      </w:pPr>
      <w:r>
        <w:rPr/>
        <w:t>Мухину С.А.   – ООО сф «Реал А» предложена наиболее низкая цена и согласно с условиями оплаты и сроками оказания услу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ind w:firstLine="720"/>
        <w:jc w:val="both"/>
        <w:rPr/>
      </w:pPr>
      <w:r>
        <w:rPr/>
        <w:t xml:space="preserve">Заключить муниципальный контракт с ООО сф «Реал А»  на ремонт фасада по ул. Сов. Милиции/Свердлова,2/11 на сумму </w:t>
      </w:r>
      <w:r>
        <w:rPr>
          <w:b/>
        </w:rPr>
        <w:t xml:space="preserve">485 000 руб., </w:t>
      </w:r>
      <w:r>
        <w:rPr/>
        <w:t xml:space="preserve">так как предлагаемые услуги соответствуют требованиям запроса котировок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Штонда В.А.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Мухина С.А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 xml:space="preserve">Корнилова Е.Б.                          </w:t>
      </w:r>
    </w:p>
    <w:sectPr>
      <w:type w:val="nextPage"/>
      <w:pgSz w:w="11906" w:h="16838"/>
      <w:pgMar w:left="1134" w:right="87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29:00Z</dcterms:created>
  <dc:creator>23</dc:creator>
  <dc:description/>
  <cp:keywords/>
  <dc:language>en-US</dc:language>
  <cp:lastModifiedBy>***</cp:lastModifiedBy>
  <cp:lastPrinted>2008-05-19T11:29:00Z</cp:lastPrinted>
  <dcterms:modified xsi:type="dcterms:W3CDTF">2008-05-20T09:29:00Z</dcterms:modified>
  <cp:revision>2</cp:revision>
  <dc:subject/>
  <dc:title>                                                          П Р О Т О К О Л  №1</dc:title>
</cp:coreProperties>
</file>