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20» мая 2008 г.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я города Астрахани , ул. Чернышевского,4 каб. 28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>
          <w:b/>
        </w:rPr>
        <w:t>Изготовление и поставка мебели  (приложение №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                                            Хашкин  С.М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ул. Чернышевского,6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 «20» мая 2008 года по 11 часов 20 минут «20» мая 2008 года</w:t>
      </w:r>
      <w:r>
        <w:rPr/>
        <w:t xml:space="preserve"> по адресу: 414000,  г. Астрахань, ул. Чернышевского,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07» мая  2008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rFonts w:eastAsia="Arial" w:cs="Arial"/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 поставка мебели (приложение № 2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ул. Чернышевского,6, администрация г. Астраха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/>
                <w:sz w:val="24"/>
                <w:lang w:eastAsia="ar-SA"/>
              </w:rPr>
              <w:t>выполнение работ  осуществляется за 5 рабочих дней  с момента заключения контракта.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/>
                <w:sz w:val="24"/>
                <w:lang w:eastAsia="ar-SA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 составит: </w:t>
            </w:r>
            <w:r>
              <w:rPr>
                <w:b/>
              </w:rPr>
              <w:t xml:space="preserve">350000 руб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мая 2008 г. до 17 часов 3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73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Рыков В.В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Рождественского 1-й проезд д.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ригорьева И.К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ская область, г. Камызяк, ул. М. Горького, 85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угримов В.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Боевая, 89 кв. 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лахаев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1-ая Высоцкая, 57/2 (юридический), Туркменский пер. 12а (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370"/>
        <w:gridCol w:w="1703"/>
        <w:gridCol w:w="1417"/>
        <w:gridCol w:w="1933"/>
        <w:gridCol w:w="1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Рыков В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6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ригорьева И.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4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угримов В.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лахае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204250,00 (двести четыре тысячи двести пятьдесят рублей  00 копеек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3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алахае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1-ая Высоцкая, 57/2 (юридический), Туркменский пер. 12а (фактический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42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Хашкин С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hanging="153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акуленко А.П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9» ма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560"/>
        <w:gridCol w:w="2040"/>
        <w:gridCol w:w="193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Рыков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: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ригорьева И.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: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угримов В.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лахаев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акуленко А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5:00Z</dcterms:created>
  <dc:creator>Вакуленко</dc:creator>
  <dc:description/>
  <cp:keywords/>
  <dc:language>en-US</dc:language>
  <cp:lastModifiedBy>Вакуленко</cp:lastModifiedBy>
  <cp:lastPrinted>2113-01-01T00:00:00Z</cp:lastPrinted>
  <dcterms:modified xsi:type="dcterms:W3CDTF">2008-05-20T13:24:00Z</dcterms:modified>
  <cp:revision>18</cp:revision>
  <dc:subject/>
  <dc:title>ПРОТОКОЛ № 57</dc:title>
</cp:coreProperties>
</file>