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  <w:t>И.о. директора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b/>
        </w:rPr>
        <w:t xml:space="preserve">____________ </w:t>
      </w:r>
      <w:r>
        <w:rPr/>
        <w:t>О</w:t>
      </w:r>
      <w:r>
        <w:rPr>
          <w:bCs/>
        </w:rPr>
        <w:t>.Я Лавриненко</w:t>
      </w:r>
    </w:p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ПРОТОКОЛ № 3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У «СОШ № 61» комитета по образованию и науке города Астрахани (рассмотрения и оценки котировочных заявок)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2</w:t>
      </w:r>
      <w:r>
        <w:rPr>
          <w:rFonts w:cs="Times New Roman CYR" w:ascii="Times New Roman CYR" w:hAnsi="Times New Roman CYR"/>
        </w:rPr>
        <w:t>0 мая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Лавриненко О.Я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Котлярова В.П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Федорова А.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ихайлова Н.С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Перекосова М.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Запрос котировки цен на ремонт спортзала  МОУ СОШ № 61   </w:t>
      </w:r>
      <w:r>
        <w:rPr/>
        <w:t>414009, г. Астрахань, ул. Агрономическая, 15/14</w:t>
      </w:r>
      <w:r>
        <w:rPr>
          <w:rFonts w:cs="Times New Roman CYR" w:ascii="Times New Roman CYR" w:hAnsi="Times New Roman CYR"/>
        </w:rPr>
        <w:t xml:space="preserve"> был размещен на официальном сайте 07.05.2008г.:</w:t>
      </w:r>
    </w:p>
    <w:p>
      <w:pPr>
        <w:pStyle w:val="Normal"/>
        <w:widowControl w:val="false"/>
        <w:autoSpaceDE w:val="false"/>
        <w:rPr/>
      </w:pPr>
      <w:r>
        <w:rPr/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405796 руб. по упрощенной системе налогообложения, 446377 руб. с НДС;</w:t>
      </w:r>
    </w:p>
    <w:p>
      <w:pPr>
        <w:pStyle w:val="Normal"/>
        <w:widowControl w:val="false"/>
        <w:autoSpaceDE w:val="false"/>
        <w:rPr/>
      </w:pPr>
      <w:r>
        <w:rPr/>
        <w:t>источник финансирования: средства городского бюджета;</w:t>
      </w:r>
    </w:p>
    <w:p>
      <w:pPr>
        <w:pStyle w:val="Normal"/>
        <w:widowControl w:val="false"/>
        <w:autoSpaceDE w:val="false"/>
        <w:rPr/>
      </w:pPr>
      <w:r>
        <w:rPr/>
        <w:t>срок исполнения услуг: 2 месяца со дня подписания  муниципального контракт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</w:t>
      </w:r>
      <w:r>
        <w:rPr/>
        <w:t>Котировочные заявки представили: ООО Строительная компания «Евро-ГКМ», ООО РСФ «Руст»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2130"/>
        <w:gridCol w:w="2040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Строительная компания «Евро-ГКМ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Руст»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портзала МОУ «СОШ № 61» по ул. Агрономическая, 15/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796-00 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7840 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10-00</w:t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77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5.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час.30 мин</w:t>
            </w:r>
            <w:r>
              <w:rPr/>
              <w:t>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час.10 ми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</w:t>
      </w:r>
      <w:r>
        <w:rPr/>
        <w:t xml:space="preserve">Присвоить первый номер и признать победителем ООО Строительная компания «Евро-ГКМ» и заключить муниципальный контракт на сумму 377840(Триста семьдесят семь тысяч восемьсот сорок)рублей, предложившим наиболее низкую  цену.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своить второй порядковый номер  - заявке ООО РСФ «Рус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.Я. Лаврин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П. Котля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А. Фе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.С. Михай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.В. Перек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/>
      </w:pPr>
      <w:r>
        <w:rPr/>
        <w:t xml:space="preserve">           </w:t>
      </w:r>
      <w:r>
        <w:rPr/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 О.Я. Лавринен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  В.П. Котлярова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А.А. Федоров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Н.С. Михайло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М.В. Перекосо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42:00Z</dcterms:created>
  <dc:creator>Алла</dc:creator>
  <dc:description/>
  <cp:keywords/>
  <dc:language>en-US</dc:language>
  <cp:lastModifiedBy>##</cp:lastModifiedBy>
  <cp:lastPrinted>2008-05-20T09:50:00Z</cp:lastPrinted>
  <dcterms:modified xsi:type="dcterms:W3CDTF">2008-05-20T11:16:00Z</dcterms:modified>
  <cp:revision>2</cp:revision>
  <dc:subject/>
  <dc:title>УТВЕРЖДАЮ:</dc:title>
</cp:coreProperties>
</file>