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          </w:t>
        <w:tab/>
        <w:tab/>
        <w:t xml:space="preserve">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15» июня 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15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5 г.</w:t>
      </w:r>
    </w:p>
    <w:p>
      <w:pPr>
        <w:pStyle w:val="2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гласно  ст. 45  настоящего  ФЗ  Заказчик, уполномоченный  орган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Детская Городская поликлиника №1разместила на  официальном  сайте  извещение  о  проведении  запроса  котировок на срок  с 01.06.06 г. по 06.06.06 г.                                                на  поставку  товаров,  </w:t>
      </w:r>
      <w:r>
        <w:rPr>
          <w:sz w:val="24"/>
          <w:u w:val="single"/>
        </w:rPr>
        <w:t>выполнение работ</w:t>
      </w:r>
      <w:r>
        <w:rPr>
          <w:sz w:val="24"/>
        </w:rPr>
        <w:t xml:space="preserve">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 сумму  248000,00 (Двести сорок восемь тысяч) рублей – ответов не было.</w:t>
      </w:r>
    </w:p>
    <w:p>
      <w:pPr>
        <w:pStyle w:val="Normal"/>
        <w:rPr>
          <w:sz w:val="24"/>
        </w:rPr>
      </w:pPr>
      <w:r>
        <w:rPr>
          <w:sz w:val="24"/>
        </w:rPr>
        <w:t>Затем продлили срок с 07.06.06 г. по 13.06.06 г. – пришел только один ответ от ООО «Пожарный сервис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 Победителем  в  проведении  запроса  котировок: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ООО «Пожарный сервис», г. Астрахань, шоссе Энергетиков, 5 В</w:t>
      </w:r>
    </w:p>
    <w:p>
      <w:pPr>
        <w:pStyle w:val="Normal"/>
        <w:ind w:left="1320" w:hanging="0"/>
        <w:jc w:val="both"/>
        <w:rPr>
          <w:sz w:val="24"/>
        </w:rPr>
      </w:pPr>
      <w:r>
        <w:rPr>
          <w:sz w:val="24"/>
        </w:rPr>
        <w:t>Сумма контракта составляет 247841,94 (Двести сорок семь восемьсот сорок один рубль 94  коп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токол  заседания  котировочной  комиссии  № 16  от 15.06.2006 г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публиковать  данный  протокол  в  официальных   печатных  изданиях  до  «21» июня 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точник финансирования – средства местного бюдж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45:00Z</dcterms:created>
  <dc:creator>Иванов А.А.</dc:creator>
  <dc:description/>
  <dc:language>en-US</dc:language>
  <cp:lastModifiedBy>IDm@n</cp:lastModifiedBy>
  <cp:lastPrinted>2006-05-17T10:26:00Z</cp:lastPrinted>
  <dcterms:modified xsi:type="dcterms:W3CDTF">2006-06-15T06:55:00Z</dcterms:modified>
  <cp:revision>5</cp:revision>
  <dc:subject/>
  <dc:title/>
</cp:coreProperties>
</file>