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920" w:hanging="0"/>
        <w:jc w:val="both"/>
        <w:rPr>
          <w:sz w:val="22"/>
        </w:rPr>
      </w:pPr>
      <w:r>
        <w:rPr>
          <w:sz w:val="22"/>
        </w:rPr>
        <w:tab/>
        <w:tab/>
        <w:t xml:space="preserve">                                                                                                                                                           «УТВЕРЖДАЮ»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        </w:t>
        <w:tab/>
        <w:tab/>
        <w:t xml:space="preserve">            Главный врач ДГП №1</w:t>
        <w:tab/>
        <w:tab/>
        <w:tab/>
        <w:tab/>
        <w:tab/>
        <w:tab/>
        <w:tab/>
        <w:t>Хасьянов Э.А.</w:t>
      </w:r>
    </w:p>
    <w:p>
      <w:pPr>
        <w:pStyle w:val="Normal"/>
        <w:jc w:val="right"/>
        <w:rPr/>
      </w:pPr>
      <w:r>
        <w:rPr>
          <w:sz w:val="22"/>
        </w:rPr>
        <w:tab/>
        <w:tab/>
        <w:tab/>
        <w:t>_____________________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 «08» июня  2006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lang w:val="en-US"/>
        </w:rPr>
      </w:pPr>
      <w:r>
        <w:rPr>
          <w:sz w:val="22"/>
        </w:rPr>
        <w:t>ПРОТОКОЛ №</w:t>
      </w:r>
      <w:r>
        <w:rPr>
          <w:sz w:val="22"/>
          <w:lang w:val="en-US"/>
        </w:rPr>
        <w:t xml:space="preserve"> </w:t>
      </w:r>
      <w:r>
        <w:rPr>
          <w:sz w:val="22"/>
        </w:rPr>
        <w:t>15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аседания  котировочной  комисс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т 08.06.2006 г.                                                             </w:t>
        <w:tab/>
        <w:tab/>
        <w:tab/>
        <w:t xml:space="preserve">                   г. Астрахан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На  заседании  присутствовал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едседатель: Бузбаева З.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   Члены: Хорева Л.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Лазарева Н.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Вязанкина Т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Ионова И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 связи  с  вступлением  в  силу  с  01.01.2006 г.  №  94-ФЗ  от  21.07.2005 г.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>Согласно  ст. 45  настоящего  ФЗ  Заказчик,</w:t>
      </w:r>
      <w:r>
        <w:rPr>
          <w:b/>
          <w:sz w:val="22"/>
        </w:rPr>
        <w:t xml:space="preserve"> </w:t>
      </w:r>
      <w:r>
        <w:rPr>
          <w:sz w:val="22"/>
        </w:rPr>
        <w:t xml:space="preserve">Детская Городская поликлиника №1 </w:t>
      </w:r>
    </w:p>
    <w:p>
      <w:pPr>
        <w:pStyle w:val="Normal"/>
        <w:jc w:val="both"/>
        <w:rPr/>
      </w:pPr>
      <w:r>
        <w:rPr>
          <w:sz w:val="22"/>
        </w:rPr>
        <w:t xml:space="preserve">разместила на  официальном  сайте  извещение  о  проведении  запроса  котировок на срок:  с 01.06.06 г. по 06.06.06  г. на </w:t>
      </w:r>
      <w:r>
        <w:rPr>
          <w:sz w:val="22"/>
          <w:u w:val="single"/>
        </w:rPr>
        <w:t>поставку  товаров</w:t>
      </w:r>
      <w:r>
        <w:rPr>
          <w:sz w:val="22"/>
        </w:rPr>
        <w:t xml:space="preserve">,  выполнение работ,   оказание  услуг </w:t>
      </w:r>
    </w:p>
    <w:p>
      <w:pPr>
        <w:pStyle w:val="Normal"/>
        <w:ind w:left="1440" w:firstLine="720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(нужное  подчеркнуть)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на  сумму  </w:t>
      </w:r>
      <w:r>
        <w:rPr>
          <w:sz w:val="22"/>
          <w:lang w:val="en-US"/>
        </w:rPr>
        <w:t>69000</w:t>
      </w:r>
      <w:r>
        <w:rPr>
          <w:sz w:val="22"/>
        </w:rPr>
        <w:t xml:space="preserve">,00 (Шестьдесят девять тысяч) рублей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Общество с ограниченной ответственностью МФ «Компак»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Общество с ограниченной ответственностью ПКФ «Инфосфера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ссмотрев  указанные  выше  ценовые  предложения, комиссия  приняла  решение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изнать отклоненной котировочную заявку ООО МФ «Компак».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>Причина отклонения: высокая цена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Признать  Победителями  в  проведении  запроса  котировок: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ООО ПКФ «Инфосфера», г. Астрахань, ул. Советской милиции, д. 3; сумма контракта составляет: 63012,70 (Шестьдесят три тысячи двенадцать рублей 70 коп.)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Протокол  заседания  котировочной  комиссии  № 15  от 08.06.2006 г. разместить  на  официальном сайте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Опубликовать  данный  протокол  в  официальных печатных  изданиях  до  «15» июня  2006 г.       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Один  экземпляр  протокола  и  проект  контракта  передать  Победителю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Источник финансирования – средства ОМС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одписи  членов 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едседатель:  Бузбаева З.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   Члены:  Хорева Л.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Лазарева Н.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Вязанкина Т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Ионова И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79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2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38:00Z</dcterms:created>
  <dc:creator>Иванов А.А.</dc:creator>
  <dc:description/>
  <dc:language>en-US</dc:language>
  <cp:lastModifiedBy>IDm@n</cp:lastModifiedBy>
  <cp:lastPrinted>2006-06-08T11:33:00Z</cp:lastPrinted>
  <dcterms:modified xsi:type="dcterms:W3CDTF">2006-06-08T07:38:00Z</dcterms:modified>
  <cp:revision>2</cp:revision>
  <dc:subject/>
  <dc:title/>
</cp:coreProperties>
</file>