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 Т В Е Р Ж  Д А Ю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ный врач МУЗ «ДГКБ №2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А.Г. Докучае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2006 г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1"/>
        <w:rPr/>
      </w:pPr>
      <w:r>
        <w:rPr>
          <w:b/>
          <w:szCs w:val="24"/>
        </w:rPr>
        <w:t xml:space="preserve">П Р О Т О К О Л   № 18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 котировочной 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99" w:hanging="0"/>
        <w:jc w:val="both"/>
        <w:rPr/>
      </w:pPr>
      <w:r>
        <w:rPr>
          <w:sz w:val="22"/>
          <w:szCs w:val="22"/>
        </w:rPr>
        <w:t>от «13» июня 2006 г.</w:t>
        <w:tab/>
        <w:tab/>
        <w:tab/>
        <w:t xml:space="preserve">                                                       </w:t>
        <w:tab/>
        <w:t xml:space="preserve">                         г. Астрахан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едседатель: </w:t>
      </w:r>
      <w:r>
        <w:rPr>
          <w:sz w:val="22"/>
          <w:szCs w:val="22"/>
        </w:rPr>
        <w:t>Зам. глав. врача по экономике</w:t>
        <w:tab/>
        <w:tab/>
        <w:tab/>
        <w:t xml:space="preserve">                          Коваленко Е.В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. глав. врача по лечебной части                               </w:t>
        <w:tab/>
        <w:tab/>
        <w:tab/>
        <w:t>Чабак Е. А.</w:t>
      </w:r>
    </w:p>
    <w:p>
      <w:pPr>
        <w:pStyle w:val="Normal"/>
        <w:jc w:val="both"/>
        <w:rPr/>
      </w:pPr>
      <w:r>
        <w:rPr>
          <w:sz w:val="22"/>
          <w:szCs w:val="22"/>
        </w:rPr>
        <w:t>Зам. глав. врача по ОМР</w:t>
        <w:tab/>
        <w:tab/>
        <w:tab/>
        <w:tab/>
        <w:tab/>
        <w:t xml:space="preserve">              </w:t>
        <w:tab/>
        <w:t>Шевченко Ю.М.</w:t>
      </w:r>
    </w:p>
    <w:p>
      <w:pPr>
        <w:pStyle w:val="Normal"/>
        <w:jc w:val="both"/>
        <w:rPr/>
      </w:pPr>
      <w:r>
        <w:rPr>
          <w:sz w:val="22"/>
          <w:szCs w:val="22"/>
        </w:rPr>
        <w:t>Зам. глав. врача по АХЧ</w:t>
        <w:tab/>
        <w:tab/>
        <w:tab/>
        <w:tab/>
        <w:tab/>
        <w:tab/>
        <w:t xml:space="preserve">             Щаднева Л.В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Секретарь</w:t>
      </w:r>
      <w:r>
        <w:rPr>
          <w:sz w:val="22"/>
          <w:szCs w:val="22"/>
        </w:rPr>
        <w:t>:  экономист</w:t>
        <w:tab/>
        <w:tab/>
        <w:tab/>
        <w:tab/>
        <w:t xml:space="preserve">                             </w:t>
        <w:tab/>
        <w:tab/>
        <w:t xml:space="preserve"> Чурсина Н. 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 не  должна  превышать 250 тысяч руб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По закупаемым товарам, работам, услугам сложился функционирующий рынок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теж должен осуществляться за счет средств муниципального бюдж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УЗ «Детская городская клиническая больница № 2»  </w:t>
      </w:r>
    </w:p>
    <w:p>
      <w:pPr>
        <w:pStyle w:val="Normal"/>
        <w:jc w:val="both"/>
        <w:rPr/>
      </w:pPr>
      <w:r>
        <w:rPr>
          <w:sz w:val="22"/>
          <w:szCs w:val="22"/>
        </w:rPr>
        <w:t>разместил на официальном сайте извещение о проведении запроса котировок с 31 мая по 5 июня 2006 г. включительно на ремонт приточно-вытяжной вентиляции и работы по испытанию и паспортизации вентиляционных систем в рентгенкабинета ДГКБ № 2 на сумму не более 185000,0 рублей с учетом затрат поставщиком на транспортировку, страхование, уплату налогов, таможенных пошлин, сборов и других обязательных платежей, без предоплаты, с отсрочкой платежа на 30 дней, при условии безналичного ра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 данный период на адрес заказчика была подана только одна котировочная заявка, поэтому заказчик осуществил повторное размещение заказа путем запроса котировок. После дня окончания срока подачи котировочных заявок, указанного в извещении о продлении срока подачи котировочных заявок, не была подана дополнительно ни одна котировочная заявка. Поэтому котировочная комиссия приняла решение заключить контракт с участником размещения заказа, подавшим единственную котировочную заявку, а именно с ООО строительной фирмой «Стандарт», действующим на основании лицензии Д 541220 от 14.02.2005г. (срок действия до 14.02.2010г.). Данная лицензия, разрешающая осуществление строительства зданий и сооружений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уровней ответственности в соответствии с государственным стандартом, выдана Федеральным агентством по строительству и жилищно-коммунальному хозяйству и имеет регистрационный номер ГС-3-30-02-27-0-3015047409-001606-3.   Сумма контракта составляет 184086,23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3. Протокол заседания котировочной комиссии № 18 от 13 июня 2006 года разместить на официальном с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Один экземпляр протокола и проект контракта передать победителю.</w:t>
      </w:r>
    </w:p>
    <w:p>
      <w:pPr>
        <w:pStyle w:val="Heading2"/>
        <w:ind w:left="709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9" w:firstLine="142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  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Коваленко Е.В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Чабак Е.А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8:05:00Z</dcterms:created>
  <dc:creator>Шевченко</dc:creator>
  <dc:description/>
  <dc:language>en-US</dc:language>
  <cp:lastModifiedBy>Шевченко</cp:lastModifiedBy>
  <cp:lastPrinted>2006-06-13T10:04:00Z</cp:lastPrinted>
  <dcterms:modified xsi:type="dcterms:W3CDTF">2006-06-13T06:06:00Z</dcterms:modified>
  <cp:revision>5</cp:revision>
  <dc:subject/>
  <dc:title>«У Т В Е Р Ж  Д А Ю»</dc:title>
</cp:coreProperties>
</file>