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Гл. врач МУЗ ГП №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____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7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«07» июн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/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/>
      </w:pPr>
      <w:r>
        <w:rPr>
          <w:sz w:val="22"/>
          <w:szCs w:val="22"/>
        </w:rPr>
        <w:t>Ягупова Л.А.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с 30. 05.2006 г. по 06.06.2006г.  на  поставку  диаграммной бумаги для ЭКГ и лейкопластыря  на максимальную сумму 6000,00 рублей из средств муниципаль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ОО КФ «Медтехфарм»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Признать   Победителем  в  проведении  запроса  котировок  на поставку  диаграммной бумаги для ЭКГ и лейкопластыря  ООО КФ «Медтехфарм» на сумму  5845,00 рублей , заключить договор как  у единственного источника  т.к. данный поставщик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Протокол  заседания  котировочной  комиссии  № 71  от  07.06.2006 г. разместить  на  официальном сайт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Опубликовать  данный  протокол  в  официальных   печатных  изданиях  до  «___» _______2006 г.    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миссии:            Мельницкий О.М..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Ягупова Л.А.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24:00Z</dcterms:created>
  <dc:creator>1</dc:creator>
  <dc:description/>
  <cp:keywords/>
  <dc:language>en-US</dc:language>
  <cp:lastModifiedBy>1</cp:lastModifiedBy>
  <cp:lastPrinted>2006-06-07T11:38:00Z</cp:lastPrinted>
  <dcterms:modified xsi:type="dcterms:W3CDTF">2006-06-07T07:41:00Z</dcterms:modified>
  <cp:revision>31</cp:revision>
  <dc:subject/>
  <dc:title>ЗАПРОС КОТИРОВОК ЦЕН</dc:title>
</cp:coreProperties>
</file>