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Примечание  1</w:t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>Главный врач</w:t>
      </w:r>
    </w:p>
    <w:p>
      <w:pPr>
        <w:pStyle w:val="Normal"/>
        <w:jc w:val="right"/>
        <w:rPr/>
      </w:pPr>
      <w:r>
        <w:rPr/>
        <w:t>МУЗ Городской поликлиники №2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</w:t>
        <w:tab/>
        <w:t>_______________</w:t>
      </w:r>
      <w:r>
        <w:rPr>
          <w:b/>
          <w:bCs/>
        </w:rPr>
        <w:t>Васильева О.В.</w:t>
      </w:r>
    </w:p>
    <w:p>
      <w:pPr>
        <w:pStyle w:val="TextBody"/>
        <w:rPr/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07/06/ 2006 г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/>
      </w:pPr>
      <w:r>
        <w:rPr/>
        <w:t>ПРОТОКОЛ № 82</w:t>
      </w:r>
    </w:p>
    <w:p>
      <w:pPr>
        <w:pStyle w:val="Normal"/>
        <w:jc w:val="center"/>
        <w:rPr/>
      </w:pPr>
      <w:r>
        <w:rPr/>
        <w:t>заседания  котировочной 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07.06.2006 г.                                                                                                     г. Астраха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 заседании  присутствовали: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председатель -                  </w:t>
      </w:r>
      <w:r>
        <w:rPr/>
        <w:t>Короткова С.М.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члены комиссии:             </w:t>
      </w:r>
      <w:r>
        <w:rPr/>
        <w:t>Евдокимова Е.В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Белова Е.П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алиева Х.М.</w:t>
      </w:r>
    </w:p>
    <w:p>
      <w:pPr>
        <w:pStyle w:val="TextBody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</w:t>
      </w:r>
      <w:r>
        <w:rPr/>
        <w:t>Коржеманова Г.У.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Cs/>
        </w:rPr>
        <w:t>Ефремова Т.В.</w:t>
      </w:r>
    </w:p>
    <w:p>
      <w:pPr>
        <w:pStyle w:val="2"/>
        <w:ind w:hanging="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Захарова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 связи  с  вступлением  в  силу  с  01.01.2006 г.  №  94-ФЗ  от  21.07.2006 г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/>
        <w:t>Согласно  ст. 45  настоящего  ФЗ  Заказчик, уполномоченный  орган</w:t>
      </w:r>
      <w:r>
        <w:rPr>
          <w:b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«Муниципальное  учреждение здравоохранения   Городская поликлиника № 2»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sz w:val="16"/>
        </w:rPr>
        <w:t>( наименование  организации 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азместил на  официальном  сайте  извещение  о  проведении  запроса  котировок </w:t>
      </w:r>
    </w:p>
    <w:p>
      <w:pPr>
        <w:pStyle w:val="3"/>
        <w:rPr>
          <w:u w:val="none"/>
        </w:rPr>
      </w:pPr>
      <w:r>
        <w:rPr>
          <w:u w:val="none"/>
        </w:rPr>
        <w:t>с 26.05.2006г. до 31.05.06г.  на ремонт приточно-вытяжной вентиляции с механическими побуждениями в рентген кабинете  на сумму 175000 рублей.</w:t>
      </w:r>
    </w:p>
    <w:p>
      <w:pPr>
        <w:pStyle w:val="3"/>
        <w:rPr/>
      </w:pPr>
      <w:r>
        <w:rPr>
          <w:u w:val="none"/>
        </w:rPr>
        <w:t xml:space="preserve">            </w:t>
      </w:r>
      <w:r>
        <w:rPr>
          <w:u w:val="none"/>
        </w:rPr>
        <w:t xml:space="preserve">После дня окончания срока подачи котировочных заявок была представлена только одна котировочная заявка от </w:t>
      </w:r>
      <w:r>
        <w:rPr/>
        <w:t>ООО СФ «Стандарт»</w:t>
      </w:r>
      <w:r>
        <w:rPr>
          <w:u w:val="none"/>
        </w:rPr>
        <w:t xml:space="preserve">. Котировочная комиссия на основании  статьи 46 п.6 94 ФЗ от 21.07.06г. приняла решение продлить срок подачи котировочных заявок на четыре рабочих дня с 01.06.06г. до 06.06.06г. 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>После дня окончания повторного срока подачи котировочных заявок, указанного в извещении о продлении срока подачи котировочных заявок, не была представлена ни одна дополнительная котировочная заявка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На основании статьи 46 п. 6. 94 ФЗ от 21.07.06г. котировочная комиссия приняла решение заключить контракт с участником размещения заказа, подавшим единственную котировочную заявку.</w:t>
        <w:tab/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jc w:val="both"/>
        <w:rPr/>
      </w:pPr>
      <w:r>
        <w:rPr/>
        <w:t>Рассмотрев  указанные  выше    предложения,  комиссия  приняла  решение:</w:t>
      </w:r>
    </w:p>
    <w:p>
      <w:pPr>
        <w:pStyle w:val="Normal"/>
        <w:ind w:left="1320" w:hanging="0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 Победителем  в  проведении  запроса  котировок </w:t>
      </w:r>
    </w:p>
    <w:p>
      <w:pPr>
        <w:pStyle w:val="Heading2"/>
        <w:ind w:left="720" w:hanging="0"/>
        <w:rPr/>
      </w:pPr>
      <w:r>
        <w:rPr/>
        <w:t xml:space="preserve">              </w:t>
      </w:r>
      <w:r>
        <w:rPr/>
        <w:t>ООО СФ «Стандарт»    414000 г. Астрахань пер. Театральный, 2/8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sz w:val="16"/>
        </w:rPr>
        <w:t>(Наименование  организации,  адрес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</w:t>
      </w:r>
    </w:p>
    <w:p>
      <w:pPr>
        <w:pStyle w:val="Normal"/>
        <w:jc w:val="both"/>
        <w:rPr>
          <w:sz w:val="28"/>
        </w:rPr>
      </w:pPr>
      <w:r>
        <w:rPr>
          <w:sz w:val="16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 заседания  котировочной  комиссии  № 82 от 07.06.2006г. 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убликовать  данный  протокол  в  официальных   печатных  изданиях  до  «___» ____________2006 г.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ин  экземпляр  протокола  и  проект  контракта  передать  Победител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писи  членов 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 xml:space="preserve">председатель -               _____________________      </w:t>
      </w:r>
      <w:r>
        <w:rPr/>
        <w:t>Короткова С.М.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члены комиссии:          _____________________      </w:t>
      </w:r>
      <w:r>
        <w:rPr/>
        <w:t>Евдокимова Е.В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      Белова Е.П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      Салиева Х.М.</w:t>
      </w:r>
    </w:p>
    <w:p>
      <w:pPr>
        <w:pStyle w:val="TextBody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</w:t>
      </w:r>
      <w:r>
        <w:rPr/>
        <w:t>_____________________      Коржеманова Г.У.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_____________________      </w:t>
      </w:r>
      <w:r>
        <w:rPr>
          <w:bCs/>
        </w:rPr>
        <w:t>Ефремова Т.В.</w:t>
      </w:r>
    </w:p>
    <w:p>
      <w:pPr>
        <w:pStyle w:val="2"/>
        <w:ind w:hanging="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_____________________      Захарова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MS Mincho;ＭＳ 明朝"/>
      <w:szCs w:val="20"/>
    </w:rPr>
  </w:style>
  <w:style w:type="paragraph" w:styleId="21">
    <w:name w:val="Основной текст 2"/>
    <w:basedOn w:val="Normal"/>
    <w:qFormat/>
    <w:pPr>
      <w:jc w:val="right"/>
    </w:pPr>
    <w:rPr>
      <w:b/>
      <w:bCs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4:09:00Z</dcterms:created>
  <dc:creator>Customer</dc:creator>
  <dc:description/>
  <dc:language>en-US</dc:language>
  <cp:lastModifiedBy>Customer</cp:lastModifiedBy>
  <dcterms:modified xsi:type="dcterms:W3CDTF">2006-06-21T04:18:00Z</dcterms:modified>
  <cp:revision>3</cp:revision>
  <dc:subject/>
  <dc:title/>
</cp:coreProperties>
</file>