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ставщ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МУДОД ДЮСШ № 2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Организация питания ЛОЛ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ge">
                  <wp:posOffset>1646555</wp:posOffset>
                </wp:positionV>
                <wp:extent cx="10022205" cy="397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2205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88"/>
                              <w:gridCol w:w="720"/>
                              <w:gridCol w:w="720"/>
                              <w:gridCol w:w="1071"/>
                              <w:gridCol w:w="1989"/>
                              <w:gridCol w:w="900"/>
                              <w:gridCol w:w="2160"/>
                              <w:gridCol w:w="239"/>
                              <w:gridCol w:w="71"/>
                              <w:gridCol w:w="997"/>
                              <w:gridCol w:w="1072"/>
                              <w:gridCol w:w="75"/>
                              <w:gridCol w:w="997"/>
                              <w:gridCol w:w="1072"/>
                              <w:gridCol w:w="75"/>
                              <w:gridCol w:w="99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БОЮЛ Лейфер Н.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БОЮЛ Чекушина Т.А.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питания ЛОЛ  р-он к-р «Спутник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3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38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15pt;height:313.1pt;mso-wrap-distance-left:9pt;mso-wrap-distance-right:9pt;mso-wrap-distance-top:0pt;mso-wrap-distance-bottom:0pt;margin-top:129.65pt;mso-position-vertical-relative:page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15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88"/>
                        <w:gridCol w:w="720"/>
                        <w:gridCol w:w="720"/>
                        <w:gridCol w:w="1071"/>
                        <w:gridCol w:w="1989"/>
                        <w:gridCol w:w="900"/>
                        <w:gridCol w:w="2160"/>
                        <w:gridCol w:w="239"/>
                        <w:gridCol w:w="71"/>
                        <w:gridCol w:w="997"/>
                        <w:gridCol w:w="1072"/>
                        <w:gridCol w:w="75"/>
                        <w:gridCol w:w="997"/>
                        <w:gridCol w:w="1072"/>
                        <w:gridCol w:w="75"/>
                        <w:gridCol w:w="99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ПБОЮЛ Лейфер Н.А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БОЮЛ Чекушина Т.А.</w:t>
                            </w:r>
                          </w:p>
                        </w:tc>
                        <w:tc>
                          <w:tcPr>
                            <w:tcW w:w="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питания ЛОЛ  р-он к-р «Спутник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3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38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  <w:t xml:space="preserve">Исполнитель:    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Председатель котировочной комиссии :                                                          Чуваев Н.Я.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40:00Z</dcterms:created>
  <dc:creator>Ефремов Антон Вячеславич</dc:creator>
  <dc:description/>
  <cp:keywords/>
  <dc:language>en-US</dc:language>
  <cp:lastModifiedBy>User</cp:lastModifiedBy>
  <cp:lastPrinted>2006-06-29T09:33:00Z</cp:lastPrinted>
  <dcterms:modified xsi:type="dcterms:W3CDTF">2006-06-29T05:33:00Z</dcterms:modified>
  <cp:revision>4</cp:revision>
  <dc:subject/>
  <dc:title>№ п/п</dc:title>
</cp:coreProperties>
</file>