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ПРОТОКОЛ №_ 3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МУДОД ДЮСШ №2 комитета по образованию и на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т «_31_»__мая_2006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Чуваев Н.Я.</w:t>
      </w:r>
    </w:p>
    <w:p>
      <w:pPr>
        <w:pStyle w:val="Normal"/>
        <w:rPr/>
      </w:pPr>
      <w:r>
        <w:rPr>
          <w:sz w:val="28"/>
        </w:rPr>
        <w:t>члены комиссии:              Кабацюра В.М..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Ртов.Н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Зонтова Р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 соответствии с п.2 ст.42 гл.4 Федерального закона Российской Федерации№94-Фз от 21.07.2005 г.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условий:</w:t>
      </w:r>
    </w:p>
    <w:p>
      <w:pPr>
        <w:pStyle w:val="Normal"/>
        <w:rPr/>
      </w:pPr>
      <w:r>
        <w:rPr>
          <w:sz w:val="28"/>
        </w:rPr>
        <w:t>1.По закупаемым товарам есть функционирующий рынок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– котировочная комиссия приняла решение осуществить закупку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прос  котировки  цен на организацию питания  в летнем оздоровительном лагере:</w:t>
      </w:r>
    </w:p>
    <w:p>
      <w:pPr>
        <w:pStyle w:val="Normal"/>
        <w:rPr/>
      </w:pPr>
      <w:r>
        <w:rPr>
          <w:sz w:val="28"/>
        </w:rPr>
        <w:t>в р-оне  дислокации СОШ №12  был размещен на официальном сайте управления муниципального заказа 24.05.06 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оступившую котировочную заявку от Чекушиной Т.А.и от ЛейферН.А.  комиссия решила, заключить контракт с индивидуальным предпринимателем Чекушиной Т.А. на сумму 48384 руб.,т.к ее  котировочная  заявка  поступила раньше и соответствует району дислокации лагеря и удовлетворяет предъявленным требования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-                           Чуваев Н.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 :                     Кабацюра В.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тов Н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Зонтова Р.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52:00Z</dcterms:created>
  <dc:creator>USER</dc:creator>
  <dc:description/>
  <cp:keywords/>
  <dc:language>en-US</dc:language>
  <cp:lastModifiedBy>User</cp:lastModifiedBy>
  <cp:lastPrinted>2006-07-04T11:05:00Z</cp:lastPrinted>
  <dcterms:modified xsi:type="dcterms:W3CDTF">2006-07-04T07:05:00Z</dcterms:modified>
  <cp:revision>8</cp:revision>
  <dc:subject/>
  <dc:title>                                                                                                  УТВЕРЖДАЮ:</dc:title>
</cp:coreProperties>
</file>