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left="5040" w:firstLine="7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      Гл. врач МУЗ ГП №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63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«31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/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/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24.05.2006 г.  на  поставку медикаментов, на максимальную сумму 8500,00 рублей из средств муниципального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ООО «Медицина»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ООО НПО «Медла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ОО «Медицина», т.к. данный поставщик предложили  не весь необходимый ассортимент товаро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Признать  Победителем  в  проведении  запроса  котировок  на поставку  медикаментов ООО НПО  «Медлад» на  сумму 4531,89 рублей  т.к. данный поставщик предложил  расширенный ассортимент медикаменто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Протокол  заседания  котировочной  комиссии  № 63,1  от  31.05.2006 г. разместить  на  официальном сайт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           Мельницкий О.М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47:00Z</dcterms:created>
  <dc:creator>1</dc:creator>
  <dc:description/>
  <cp:keywords/>
  <dc:language>en-US</dc:language>
  <cp:lastModifiedBy>1</cp:lastModifiedBy>
  <cp:lastPrinted>2006-05-24T10:12:00Z</cp:lastPrinted>
  <dcterms:modified xsi:type="dcterms:W3CDTF">2006-06-09T05:23:00Z</dcterms:modified>
  <cp:revision>22</cp:revision>
  <dc:subject/>
  <dc:title>Амоксициллин 0,5 №20</dc:title>
</cp:coreProperties>
</file>