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  <w:u w:val="single"/>
        </w:rPr>
        <w:t>Директор МОУ СОШ № 18</w:t>
      </w: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  <w:u w:val="single"/>
        </w:rPr>
        <w:t xml:space="preserve"> Масолова Т.И.</w:t>
      </w: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/>
        <w:t xml:space="preserve">ПРОТОКОЛ № 5 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У СОШ № 18 им. 28 Арм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</w:t>
      </w:r>
      <w:r>
        <w:rPr>
          <w:sz w:val="28"/>
          <w:lang w:val="en-US"/>
        </w:rPr>
        <w:t xml:space="preserve"> 30 </w:t>
      </w:r>
      <w:r>
        <w:rPr>
          <w:sz w:val="28"/>
        </w:rPr>
        <w:t>»  мая  2006  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Масолова Т.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Данилова Л.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Сережникова В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Горохова Л.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Курмалиева А.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котировочная комиссия приняла решение осуществить закупку способом запроса котировки цен на продукты питания для организации питания детей в летнем оздоровительном лагере при МОУ СОШ № 18 им. 28 Армии котировочные заявки представили следующие организации:  ИП Липов А.Г.,ИП Колотушкин В.М., ИП  Мясникова Е.Е.                                                                       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основании котировочных заявок (прайс-листов) составлена таблица поступивших котировочных заявок (сравнительная таблица прилагается).</w:t>
      </w:r>
    </w:p>
    <w:p>
      <w:pPr>
        <w:pStyle w:val="Normal"/>
        <w:rPr/>
      </w:pPr>
      <w:r>
        <w:rPr>
          <w:sz w:val="28"/>
        </w:rPr>
        <w:tab/>
        <w:t>Рассмотрев поступившие котировочные заявки (прайс-листы), обсудив стоимость услуг, условия выполнения работ, комиссия РЕШИЛА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лючить муниципальный контракт с предпринимателем Мясниковой Екатериной Евгеньевной, подавшей первой котировочную заяв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:                                                 Масолова Т.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                                               Данилова Л.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Сережникова В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Горохова Л.Н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урмалиева А.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2:00Z</dcterms:created>
  <dc:creator>USER</dc:creator>
  <dc:description/>
  <cp:keywords/>
  <dc:language>en-US</dc:language>
  <cp:lastModifiedBy>User</cp:lastModifiedBy>
  <cp:lastPrinted>2006-06-21T11:47:00Z</cp:lastPrinted>
  <dcterms:modified xsi:type="dcterms:W3CDTF">2006-06-21T07:47:00Z</dcterms:modified>
  <cp:revision>15</cp:revision>
  <dc:subject/>
  <dc:title>                                                                                                  УТВЕРЖДАЮ:</dc:title>
</cp:coreProperties>
</file>