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>Директор  МОУ СОШ №45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/>
      </w:pPr>
      <w:r>
        <w:rPr>
          <w:sz w:val="28"/>
          <w:u w:val="single"/>
        </w:rPr>
        <w:t>__________Костюкова О. А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ОШ № 45»</w:t>
      </w:r>
    </w:p>
    <w:p>
      <w:pPr>
        <w:pStyle w:val="Normal"/>
        <w:jc w:val="both"/>
        <w:rPr/>
      </w:pPr>
      <w:r>
        <w:rPr>
          <w:sz w:val="28"/>
        </w:rPr>
        <w:t>От «31» мая 2006 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Костюкова О.А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Новохатская Е.А.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Журавлева И.М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Боброва М.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Литвиненко Ю.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вестка дня: «Организация питания пришкольного оздоровительного лагеря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,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По закупаемым товарам есть функционирующий рынок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– котировочная комиссия приняла решение осуществить закупку способом запроса котировки цен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апрос котировок цен «Организация питания в летнем оздоровительном лагере при МОУ СОШ №45» был размещен на официальном сайте управления муниципального заказ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отировочные заявки поступили от ООО «ИнтерПродукт», «ВЕСтрейд», ИП Мазлова М.А. на основании которых была составлена сравнительная таблица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Рассмотрев поступившие котировочные заявки, обсудив стоимость и условия оплаты, котировочная комиссия Решил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тировочные заявки «ВЕСтрейд», ООО «ИнтерПродукт»- отклонить в связи с несоответствием запросу котировок цен (не представили меню)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Заключить контракт с предпринимателем Мазловой М.А., т.к. ее заявка поступила первой, не требует аванса и соответствует всем требованиям запроса котировок цен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комиссии:                                                 Костюкова О.А.</w:t>
      </w:r>
    </w:p>
    <w:p>
      <w:pPr>
        <w:pStyle w:val="Normal"/>
        <w:rPr/>
      </w:pPr>
      <w:r>
        <w:rPr>
          <w:sz w:val="28"/>
        </w:rPr>
        <w:t xml:space="preserve">Члены комиссии:                                                             Е.А.  Новохатская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И.М. Журавлё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М.И. Бобр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Ю.М.Литвин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sectPr>
          <w:type w:val="nextPage"/>
          <w:pgSz w:w="11906" w:h="16838"/>
          <w:pgMar w:left="1134" w:right="42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Сравнительная таблица поставщиков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ИП Мазлова М.А.</w:t>
      </w:r>
    </w:p>
    <w:p>
      <w:pPr>
        <w:pStyle w:val="Normal"/>
        <w:tabs>
          <w:tab w:val="clear" w:pos="720"/>
          <w:tab w:val="left" w:pos="6329" w:leader="none"/>
        </w:tabs>
        <w:rPr>
          <w:rFonts w:ascii="Arial Black" w:hAnsi="Arial Black" w:cs="Arial Black"/>
          <w:b/>
          <w:b/>
          <w:sz w:val="36"/>
          <w:szCs w:val="36"/>
        </w:rPr>
      </w:pPr>
      <w:r>
        <w:rPr>
          <w:rFonts w:eastAsia="Arial Black" w:cs="Arial Black" w:ascii="Arial Black" w:hAnsi="Arial Black"/>
          <w:b/>
          <w:sz w:val="36"/>
          <w:szCs w:val="36"/>
        </w:rPr>
        <w:t xml:space="preserve">                                                    </w:t>
      </w:r>
      <w:r>
        <w:rPr>
          <w:rFonts w:cs="Arial Black" w:ascii="Arial Black" w:hAnsi="Arial Black"/>
          <w:b/>
          <w:sz w:val="36"/>
          <w:szCs w:val="36"/>
        </w:rPr>
        <w:t>ООО «ВЕСтрейд»</w:t>
      </w:r>
    </w:p>
    <w:p>
      <w:pPr>
        <w:pStyle w:val="Normal"/>
        <w:tabs>
          <w:tab w:val="clear" w:pos="720"/>
          <w:tab w:val="left" w:pos="6329" w:leader="none"/>
        </w:tabs>
        <w:rPr/>
      </w:pPr>
      <w:r>
        <w:rPr>
          <w:rFonts w:eastAsia="Arial Black"/>
        </w:rPr>
        <w:t xml:space="preserve">                                                    </w:t>
      </w:r>
      <w:r>
        <w:rPr/>
        <w:t xml:space="preserve">ООО «ИнтерПродукт»   </w:t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3240"/>
        <w:gridCol w:w="3420"/>
        <w:gridCol w:w="28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П Мазлова Мария Андреевна</w:t>
            </w:r>
          </w:p>
          <w:p>
            <w:pPr>
              <w:pStyle w:val="Normal"/>
              <w:ind w:right="-1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ОО « ВЕСтрей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ОО «ИнтерПродукт»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имость организации питания в пришкольном оздоровительном лаге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6048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6048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60480,00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    ___________________ Литвиненко Ю.М.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4" w:right="284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7:19:00Z</dcterms:created>
  <dc:creator>USER</dc:creator>
  <dc:description/>
  <cp:keywords/>
  <dc:language>en-US</dc:language>
  <cp:lastModifiedBy>Управление муниципального заказа</cp:lastModifiedBy>
  <cp:lastPrinted>2006-06-21T16:34:00Z</cp:lastPrinted>
  <dcterms:modified xsi:type="dcterms:W3CDTF">2006-06-28T04:16:00Z</dcterms:modified>
  <cp:revision>7</cp:revision>
  <dc:subject/>
  <dc:title>                                                                                                  УТВЕРЖДАЮ:</dc:title>
</cp:coreProperties>
</file>