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920" w:hanging="0"/>
        <w:jc w:val="both"/>
        <w:rPr>
          <w:sz w:val="22"/>
        </w:rPr>
      </w:pPr>
      <w:r>
        <w:rPr>
          <w:sz w:val="22"/>
        </w:rPr>
        <w:tab/>
        <w:tab/>
        <w:t xml:space="preserve">                                                                                                                                                           «УТВЕРЖДАЮ»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              </w:t>
        <w:tab/>
        <w:tab/>
        <w:t xml:space="preserve">            Главный врач ДГП №1</w:t>
        <w:tab/>
        <w:tab/>
        <w:tab/>
        <w:tab/>
        <w:tab/>
        <w:tab/>
        <w:tab/>
        <w:t>Хасьянов Э.А.</w:t>
      </w:r>
    </w:p>
    <w:p>
      <w:pPr>
        <w:pStyle w:val="Normal"/>
        <w:jc w:val="right"/>
        <w:rPr/>
      </w:pPr>
      <w:r>
        <w:rPr>
          <w:sz w:val="22"/>
        </w:rPr>
        <w:tab/>
        <w:tab/>
        <w:tab/>
        <w:t>_____________________</w:t>
      </w:r>
    </w:p>
    <w:p>
      <w:pPr>
        <w:pStyle w:val="TextBody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 xml:space="preserve">      «05» июня  2006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  <w:lang w:val="en-US"/>
        </w:rPr>
      </w:pPr>
      <w:r>
        <w:rPr>
          <w:sz w:val="22"/>
        </w:rPr>
        <w:t>ПРОТОКОЛ №</w:t>
      </w:r>
      <w:r>
        <w:rPr>
          <w:sz w:val="22"/>
          <w:lang w:val="en-US"/>
        </w:rPr>
        <w:t xml:space="preserve"> </w:t>
      </w:r>
      <w:r>
        <w:rPr>
          <w:sz w:val="22"/>
        </w:rPr>
        <w:t>14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заседания  котировочной  комиссии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от 05.06.2006 г.                                                             </w:t>
        <w:tab/>
        <w:tab/>
        <w:tab/>
        <w:t xml:space="preserve">                   г. Астрахань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На  заседании  присутствовал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редседатель: Бузбаева З.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        Члены: Хорева Л.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           Лазарева Н.Ю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           Вязанкина Т.С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           Ионова И.С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  связи  с  вступлением  в  силу  с  01.01.2006 г.  №  94-ФЗ  от  21.07.2005 г.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Цена  муниципального  контракта  не  должна  превышать  250 тысяч  руб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По  закупаемым  товарам  сложился  функционирующий  рынок.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>Согласно  ст. 45  настоящего  ФЗ  Заказчик,</w:t>
      </w:r>
      <w:r>
        <w:rPr>
          <w:b/>
          <w:sz w:val="22"/>
        </w:rPr>
        <w:t xml:space="preserve"> </w:t>
      </w:r>
      <w:r>
        <w:rPr>
          <w:sz w:val="22"/>
        </w:rPr>
        <w:t xml:space="preserve">Детская Городская поликлиника №1 </w:t>
      </w:r>
    </w:p>
    <w:p>
      <w:pPr>
        <w:pStyle w:val="Normal"/>
        <w:jc w:val="both"/>
        <w:rPr/>
      </w:pPr>
      <w:r>
        <w:rPr>
          <w:sz w:val="22"/>
        </w:rPr>
        <w:t xml:space="preserve">разместила на  официальном  сайте  извещение  о  проведении  запроса  котировок на срок:  с 24.05.06 г. по 30.05.06  г. на </w:t>
      </w:r>
      <w:r>
        <w:rPr>
          <w:sz w:val="22"/>
          <w:u w:val="single"/>
        </w:rPr>
        <w:t>поставку  товаров</w:t>
      </w:r>
      <w:r>
        <w:rPr>
          <w:sz w:val="22"/>
        </w:rPr>
        <w:t xml:space="preserve">,  выполнение работ,   оказание  услуг </w:t>
      </w:r>
    </w:p>
    <w:p>
      <w:pPr>
        <w:pStyle w:val="Normal"/>
        <w:ind w:left="1440" w:firstLine="720"/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 xml:space="preserve">(нужное  подчеркнуть) 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на  сумму  </w:t>
      </w:r>
      <w:r>
        <w:rPr>
          <w:sz w:val="22"/>
          <w:lang w:val="en-US"/>
        </w:rPr>
        <w:t>120000</w:t>
      </w:r>
      <w:r>
        <w:rPr>
          <w:sz w:val="22"/>
        </w:rPr>
        <w:t xml:space="preserve">,00 (Сто двадцать тысяч) рублей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Участниками  размещения  заказа, подавшими  котировочные  заявки,  являются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Общество с ограниченной ответственностью  «Анта-Импэкс»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Общество с ограниченной ответственностью  «Орбита МК»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Общество с ограниченной ответственностью КФ «Медтехфарм»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ассмотрев  указанные  выше  ценовые  предложения, комиссия  приняла  решение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ризнать отклоненной котировочную заявку ООО КФ «Медтехфарм»».</w:t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  <w:t>Причина отклонения: высокая цена.</w:t>
      </w:r>
    </w:p>
    <w:p>
      <w:pPr>
        <w:pStyle w:val="Normal"/>
        <w:numPr>
          <w:ilvl w:val="0"/>
          <w:numId w:val="6"/>
        </w:numPr>
        <w:jc w:val="both"/>
        <w:rPr>
          <w:sz w:val="22"/>
          <w:lang w:val="en-US"/>
        </w:rPr>
      </w:pPr>
      <w:r>
        <w:rPr>
          <w:sz w:val="22"/>
        </w:rPr>
        <w:t xml:space="preserve">Признать  Победителями  в  проведении  запроса  котировок: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ООО «Анта-Импэкс» г. Астрахань, ул. Бакинская, 79; сумма контракта составляет:  </w:t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31447,00 (Тридцать одна тысяча четыреста сорок семь рублей 00 коп.)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ООО «Орбита МК» г. С-Петербург, Комендантский пр-т  34, к.1 пом-Н; сумма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>контракта составляет: 59436,00 (Пятьдесят девять тысяч четыреста тридцать шесть рублей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 xml:space="preserve">Общая сумма всех контрактов составляет – 96883,00 (девяносто шесть тысяч восемьсот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восемьдесят три рубля)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Протокол  заседания  котировочной  комиссии  № 14  от 05.06.2006 г. разместить  на  официальном сайте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Опубликовать  данный  протокол  в  официальных печатных  изданиях  до  «09» июня  2006 г.        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Один  экземпляр  протокола  и  проект  контракта  передать  Победителю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Источник финансирования – средства ОМС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одписи  членов  комисси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редседатель:  Бузбаева З.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        Члены:  Хорева Л.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Лазарева Н.Ю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Вязанкина Т.С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Ионова И.С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79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320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7:52:00Z</dcterms:created>
  <dc:creator>Иванов А.А.</dc:creator>
  <dc:description/>
  <dc:language>en-US</dc:language>
  <cp:lastModifiedBy>IDm@n</cp:lastModifiedBy>
  <cp:lastPrinted>2006-06-08T11:33:00Z</cp:lastPrinted>
  <dcterms:modified xsi:type="dcterms:W3CDTF">2006-07-05T12:01:00Z</dcterms:modified>
  <cp:revision>5</cp:revision>
  <dc:subject/>
  <dc:title/>
</cp:coreProperties>
</file>