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01» июня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</w:t>
      </w:r>
      <w:r>
        <w:rPr>
          <w:sz w:val="22"/>
          <w:lang w:val="en-US"/>
        </w:rPr>
        <w:t xml:space="preserve"> </w:t>
      </w:r>
      <w:r>
        <w:rPr>
          <w:sz w:val="22"/>
        </w:rPr>
        <w:t>1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01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разместила на  официальном  сайте  извещение  о  проведении  запроса  котировок на срок  с 23.05.06 г.  по  29.05.06 г. 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на  сумму  </w:t>
      </w:r>
      <w:r>
        <w:rPr>
          <w:sz w:val="22"/>
          <w:lang w:val="en-US"/>
        </w:rPr>
        <w:t>68000</w:t>
      </w:r>
      <w:r>
        <w:rPr>
          <w:sz w:val="22"/>
        </w:rPr>
        <w:t xml:space="preserve">,00 (Шестьдесят восемь тысяч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ндивидуальный предприниматель Самитов Анвер Раисович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ндивидуальный предприниматель Халитов Раушан Рафаилович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ндивидуальный предприниматель Баширова Рита Рафаилев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, комиссия  приняла  решение: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</w:rPr>
        <w:t>Признать отклоненными котироваочными заявками следующие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П Халитов Раушан Рафаилович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П Баширова Рита Рафаилевна.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ичина  отклонения: высокая цена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Признать  Победителем  в  проведении  запроса  котировок: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ИП Самитов Анвер Раисович ; сумма контракта составляет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59110 (Пятьдесят девять тысяч сто десять) рублей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11  от 01.06.2006 г. разместить  на  официальном сайт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Опубликовать  данный  протокол  в  официальных печатных  изданиях  до  «07» июня  2006 г.       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местного бюдже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24:00Z</dcterms:created>
  <dc:creator>Иванов А.А.</dc:creator>
  <dc:description/>
  <dc:language>en-US</dc:language>
  <cp:lastModifiedBy>IDm@n</cp:lastModifiedBy>
  <cp:lastPrinted>2006-05-18T12:03:00Z</cp:lastPrinted>
  <dcterms:modified xsi:type="dcterms:W3CDTF">2006-06-01T08:43:00Z</dcterms:modified>
  <cp:revision>5</cp:revision>
  <dc:subject/>
  <dc:title/>
</cp:coreProperties>
</file>