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  <w:t>Сравнительная таблица поставщиков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\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родук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д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з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highlight w:val="red"/>
              </w:rPr>
              <w:t>ИП Семенов В.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П Хисамов Т.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П Карякин В.В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Сумма (руб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умма (руб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умма (руб.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оставкаМясо говядина 1 катег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та и время подачи котировочных зая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highlight w:val="red"/>
              </w:rPr>
              <w:t>25.05.06г. в 9 ч 35м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.05.06г. в10 ч 30м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5.05.06г. в 12 ч 20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38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_____________________________________________Артемьева Л.А.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51:00Z</dcterms:created>
  <dc:creator>User</dc:creator>
  <dc:description/>
  <cp:keywords/>
  <dc:language>en-US</dc:language>
  <cp:lastModifiedBy>User</cp:lastModifiedBy>
  <dcterms:modified xsi:type="dcterms:W3CDTF">2006-06-19T07:18:00Z</dcterms:modified>
  <cp:revision>4</cp:revision>
  <dc:subject/>
  <dc:title/>
</cp:coreProperties>
</file>